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right="-57" w:firstLine="709"/>
        <w:jc w:val="center"/>
        <w:rPr/>
      </w:pPr>
      <w:r>
        <w:rPr>
          <w:sz w:val="28"/>
          <w:szCs w:val="28"/>
        </w:rPr>
        <w:t>по выполнению курсовой работы по дисциплине</w:t>
      </w:r>
    </w:p>
    <w:p>
      <w:pPr>
        <w:pStyle w:val="Normal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360" w:before="0" w:after="0"/>
        <w:ind w:right="-57"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rFonts w:eastAsia="TimesNewRoman,Bold;Malgun Gothic"/>
          <w:b w:val="false"/>
          <w:sz w:val="28"/>
          <w:szCs w:val="28"/>
        </w:rPr>
        <w:t>«</w:t>
      </w:r>
      <w:r>
        <w:rPr>
          <w:rFonts w:eastAsia="TimesNewRoman;Malgun Gothic"/>
          <w:b w:val="false"/>
          <w:sz w:val="28"/>
          <w:szCs w:val="28"/>
        </w:rPr>
        <w:t>Менеджмент организации и оплата труда в здравоохранении</w:t>
      </w:r>
      <w:r>
        <w:rPr>
          <w:rFonts w:eastAsia="TimesNewRoman,Bold;Malgun Gothic"/>
          <w:b w:val="false"/>
          <w:sz w:val="28"/>
          <w:szCs w:val="28"/>
        </w:rPr>
        <w:t>»</w:t>
      </w:r>
    </w:p>
    <w:p>
      <w:pPr>
        <w:pStyle w:val="21"/>
        <w:shd w:fill="auto" w:val="clear"/>
        <w:spacing w:lineRule="auto" w:line="360" w:before="0" w:after="0"/>
        <w:ind w:right="-57"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360" w:before="0" w:after="0"/>
        <w:ind w:right="-57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360" w:before="0" w:after="0"/>
        <w:ind w:right="-57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360" w:before="0" w:after="0"/>
        <w:ind w:right="-57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является индивидуальным, завершенным трудом, отражающим интересы студента, его знания, навыки и умения в области управления финансами. Она должна быть связным, цельным изложением темы исследования. Работа выполняется на примере конкретной организации. Для ее написания студент самостоятельно собирает информационные материалы в период прохождения производственной практики. Курсовая работа выполняется по темам, предложенным настоящим учебно-методическим пособием, вместе с тем, не исключается возможность выбора другой темы, представляющей интерес для конкретного медицинского учреждения. Актуальность предлагаемой студентом темы курсовой работы согласовывается с научным руководителем. Хорошо бы, чтобы курсовая работа стала фрагментом дипломной работ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следующий порядок выполнения курсовой работ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2367" w:hanging="18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ем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2367" w:hanging="18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 её выпол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, изучение литературы и систематизация статистического материал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2367" w:hanging="182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боты в соответствии с требова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урсовая работа должна включать введение, теоретический и аналитический разделы, рекомендации по совершенствованию процесса, который является предметом исследования, заключение (выводы), список использованной литерат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(не более 3-х страниц) обосновывается актуальность выбранной т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й части формулируется проблема, дается её оценка с учетом факторов, влияющих на состояние проблемы, основными целями и задачами развития здравоохранения в ближайшей перспективе. В процессе написания теоретической главы используются учебники и учебные пособия, нормативно-законодательная база, монографии, статьи из экономических журналов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тический раздел целесообразно начинать с характеристики объекта исследования по ряду экономических показателей за последние 3-5 лет. Основное содержание раздела должно быть связано с количественной и качественной оценкой состояния выбранной  проблемы, составлением таблиц, построением графиков, диаграмм и т. Студентам необходимо продемонстрировать навыки использования методов и приемов экономического анализа на примере статистических показателей, информации, опубликованной в периодической печати и т.д. В конце раздела формулируются выводы, указываются недостатки в организации и управлении деятельностью медицинского учреждения, связанной с темой курсовой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й частью работы является разработка мероприятий по улучшению состояния предмета исследования, расчет экономической эффективности от их внед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делаются основные выводы, дается оценка выполнения цели и задач иссле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комендуемый объём курсовой работы должен составлять 30 – 50 страниц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следует соблюдать ряд требований. Необходимо оформить титульный лист (приложение 1), составить оглавление с указанием страниц, в тексте должны быть ссылки на использованную литерату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мерный перечень тем курсовых работ (приложение 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мерная структура курсовой работы (приложение 2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Примерный перечень тем курсов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управления лечебным учреждением в условиях бюджетно-страховой медицин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экономических служб в повышении эффективности деятельности ЛП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бухгалтерско-экономических служб при выборе оптимального варианта развития ЛП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, повышающих эффективность работы медицинских учрежд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выявления резервов рационального использования ресурсов ЛП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деятельности ЛПУ в условиях реформы здравоохран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и организационно-экономические основы предпринимательск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методов ценообразования медицинских услу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медицинское страхование граждан и его роль в финансировании ЛП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платой труда персонала Л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</w:rPr>
        <w:t xml:space="preserve">Курсовая работа  на тему: «Управление оплатой труда персонала ЛПУ» </w:t>
      </w:r>
      <w:r>
        <w:rPr>
          <w:b w:val="false"/>
          <w:szCs w:val="28"/>
        </w:rPr>
        <w:t>может быть выполнена по следующим раздела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оплаты труда персонала ЛП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Роль оплаты труда медицинского персонала в повышении эффективности работы ЛП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Функции заработной платы и проблемы их реализаци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 организации и оплаты труда работ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Характеристика объекта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Формирование и распределение ФО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улучшения стимулирования труда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ая структура курсовой работы может рассматриваться как один из множества вариантов по проблеме организации и оплаты труда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едении обосновывается актуальность темы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разделе – основные проблемы доходов и заработной платы, формирование цены рабочей силы на рынке труда, уровень материальной и социальной защищенности персонал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проводится сравнительный анализ основных показателей, характеризующих доходы и заработную плату в динамике, в разрезе категорий персонал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разделе определяются возможности и пути улучшения стимулирования труда работников Л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формируются выводы по выбранной пробл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23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b/>
      <w:b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00"/>
    </w:pPr>
    <w:rPr>
      <w:b/>
      <w:bCs/>
      <w:sz w:val="17"/>
      <w:szCs w:val="1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2:18:00Z</dcterms:created>
  <dc:creator>Наталья</dc:creator>
  <dc:description/>
  <cp:keywords/>
  <dc:language>en-US</dc:language>
  <cp:lastModifiedBy>Наталья</cp:lastModifiedBy>
  <dcterms:modified xsi:type="dcterms:W3CDTF">2012-08-26T12:35:00Z</dcterms:modified>
  <cp:revision>4</cp:revision>
  <dc:subject/>
  <dc:title>Федеральное агентство по образованию</dc:title>
</cp:coreProperties>
</file>