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Fonts w:cs="Arial" w:ascii="Arial" w:hAnsi="Arial"/>
          <w:bCs/>
        </w:rPr>
        <w:t xml:space="preserve">ДИСЦИПЛИНА: </w:t>
      </w:r>
      <w:r>
        <w:rPr>
          <w:rFonts w:cs="Arial" w:ascii="Arial" w:hAnsi="Arial"/>
        </w:rPr>
        <w:t>ЭЛЕКТРООСВЕЩЕНИЕ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е контрольную работ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мещении длиной 36м и шириной 15м с наличием рабочих мест около стен выполнена установка для общего равномерного освещения на базе светильников с косинусным распределением. Потолок помещения побеленный чистый, стены светлые с незанавешенными окнами. Светильники подвешены на высоте 3м над рабочей поверхностью – письменные столы с отделкой  «под орех»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снуйте выбор метода расчета, корректирующих коэффициентов и рассчитайт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светильников на плане помещения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вещенность на рабочей поверхности в начальнй период эксплуатации осветительной установки при различных уровнях запыленности помещения ( три значения по выбору учащегося 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ую мощность осветительной установ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Изобразите на плане расстояния между светильниками по длине и ширине помещения, удаление от стен крайнего ряда светильников.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те  значение нормированной освещенности, по которой была спроектирована осветительная установ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авните расчетное значение удельной мощности осветительной установки с табличным по справочн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п лампы в светильнике - ДнаТ-70</w:t>
      </w:r>
    </w:p>
    <w:p>
      <w:pPr>
        <w:pStyle w:val="Normal"/>
        <w:rPr/>
      </w:pPr>
      <w:r>
        <w:rPr>
          <w:rFonts w:cs="Arial" w:ascii="Arial" w:hAnsi="Arial"/>
        </w:rPr>
        <w:t>η</w:t>
      </w:r>
      <w:r>
        <w:rPr>
          <w:rFonts w:cs="Arial" w:ascii="Arial" w:hAnsi="Arial"/>
          <w:vertAlign w:val="subscript"/>
        </w:rPr>
        <w:t xml:space="preserve">св </w:t>
      </w:r>
      <w:r>
        <w:rPr>
          <w:rFonts w:cs="Arial" w:ascii="Arial" w:hAnsi="Arial"/>
          <w:bCs/>
          <w:vertAlign w:val="subscript"/>
        </w:rPr>
        <w:t xml:space="preserve">, % - </w:t>
      </w:r>
      <w:r>
        <w:rPr>
          <w:rFonts w:cs="Arial" w:ascii="Arial" w:hAnsi="Arial"/>
        </w:rPr>
        <w:t>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00:00Z</dcterms:created>
  <dc:creator>Факультет заочного образования</dc:creator>
  <dc:description/>
  <cp:keywords/>
  <dc:language>en-US</dc:language>
  <cp:lastModifiedBy>Роман</cp:lastModifiedBy>
  <dcterms:modified xsi:type="dcterms:W3CDTF">2006-09-22T11:54:00Z</dcterms:modified>
  <cp:revision>3</cp:revision>
  <dc:subject/>
  <dc:title/>
</cp:coreProperties>
</file>