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ОССИЙСКОЙ ФЕДЕРАЦИИ</w:t>
      </w:r>
    </w:p>
    <w:p>
      <w:pPr>
        <w:pStyle w:val="Normal"/>
        <w:ind w:firstLine="709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firstLine="709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высшего профессионального образования</w:t>
      </w:r>
    </w:p>
    <w:p>
      <w:pPr>
        <w:pStyle w:val="TextBody"/>
        <w:spacing w:before="0" w:after="0"/>
        <w:ind w:firstLine="709"/>
        <w:jc w:val="center"/>
        <w:rPr/>
      </w:pPr>
      <w:r>
        <w:rPr>
          <w:szCs w:val="28"/>
        </w:rPr>
        <w:t>ТЮМЕНСКИЙ ГОСУДАРСТВЕННЫЙ НЕФТЕГАЗОВЫ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СТИТУТ МЕНЕДЖМЕНТА И БИЗНЕ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, организации и управления производством</w:t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jc w:val="center"/>
        <w:outlineLvl w:val="0"/>
        <w:rPr/>
      </w:pPr>
      <w:r>
        <w:rPr>
          <w:sz w:val="32"/>
          <w:szCs w:val="32"/>
        </w:rPr>
        <w:t>по дисциплине «</w:t>
      </w:r>
      <w:r>
        <w:rPr>
          <w:rFonts w:eastAsia="Arial Unicode MS" w:cs="Tahoma"/>
          <w:color w:val="000000"/>
          <w:sz w:val="28"/>
          <w:szCs w:val="28"/>
          <w:lang w:eastAsia="en-US" w:bidi="en-US"/>
        </w:rPr>
        <w:t>Эффективность, экономика АТ</w:t>
      </w:r>
      <w:r>
        <w:rPr>
          <w:sz w:val="28"/>
          <w:szCs w:val="28"/>
        </w:rPr>
        <w:t xml:space="preserve">»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eastAsia="Arial Unicode MS" w:cs="Tahoma"/>
          <w:b/>
          <w:b/>
          <w:color w:val="000000"/>
          <w:sz w:val="28"/>
          <w:szCs w:val="28"/>
          <w:lang w:eastAsia="en-US" w:bidi="en-US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Тема: «Эффективность производственно-хозяйственной деятельности автотранспортного предприятия»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8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keepNex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keepNext w:val="false"/>
        <w:ind w:firstLine="709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Выполнил</w:t>
        <w:tab/>
        <w:t>студент группы 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</w:t>
        <w:tab/>
        <w:t xml:space="preserve"> 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   ________________________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Ф.И.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 </w:t>
      </w:r>
      <w:r>
        <w:rPr>
          <w:i/>
          <w:sz w:val="20"/>
          <w:szCs w:val="20"/>
        </w:rPr>
        <w:t>(оценка, дата, подпис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юмень 2014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лан перевозок грузов и эксплуатации подвижного соста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оизводственная программа по техническому обслуживанию и ремонту подвижного соста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лан по материально-техническому обеспечени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лан по труду и заработной плат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лан пор себестоимости перевозок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Финансовый план</w:t>
        <w:tab/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Экономическая эффектив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sz w:val="28"/>
        </w:rPr>
        <w:t>В ходе работы студент должен выполнить плановые расчеты  по следующим разделам: план по перевозке и эксплуатации подвижного состава, производственная программа по техническому обслуживанию и ремонту подвижного состава, план по материально-техническому обеспечению, план по труду и заработной плате, план по себестоимости перевозок, финансовые показатели деятельности предприятия.  Предложить мероприятия по повышению эффективности деятельности предприятия и рассчитать экономическую эффективность от их внед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ведении необходимо отразить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актуальность и важность тематики курсовой работы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цель работы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- о</w:t>
      </w:r>
      <w:r>
        <w:rPr>
          <w:i/>
          <w:sz w:val="28"/>
        </w:rPr>
        <w:t>сновные задачи</w:t>
      </w:r>
      <w:r>
        <w:rPr>
          <w:sz w:val="28"/>
        </w:rPr>
        <w:t xml:space="preserve"> </w:t>
      </w:r>
      <w:r>
        <w:rPr>
          <w:i/>
          <w:sz w:val="28"/>
        </w:rPr>
        <w:t>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программ по разделам и оценка эффективности производственно-хозяйственной  деятельности  автотранспортного предприятия производится по парку автомобилей определенной  марки в соответствии с исходными данными. 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8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 ПЕРЕВОЗОК ГРУЗОВ И ЭКСПЛУАТАЦИИ ПОДВИЖНОГО СОСТА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зок грузов автомобильным транспортом и эксплуатации подвижного состава служит основой для рациональной организации транспортного процесса. В этом разделе необходимо начать с определения  коэффициент выпуска автомобилей на линию цикловым методом, но в данном случае он уже задан, определяем следующие 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Средний пробег до капитального ремонта  с учетом технического состояния подвижного состава на основании нормативных данных и корректирующих коэффициентов «Положения о техническом обслуживании и ремонте подвижного состава автомобильного транспорта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реднесуточный пробег одного автомобиля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(1.1),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ремя в наряде, ч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ехническая скорость автомобиля, км/ч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ее расстояние перевозки, км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е.г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лина ездки с грузом, км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– коэффициент использования пробег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п-р </w:t>
      </w:r>
      <w:r>
        <w:rPr>
          <w:sz w:val="28"/>
          <w:szCs w:val="28"/>
        </w:rPr>
        <w:t>– время простоя под погрузкой/разгрузкой, ч.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3.Количество автомобиле-дней пребывания в хозяйств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.2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личество автомобиле-дней в работ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.3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5. Количество автомобиле-часов в работ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.4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6. Общая грузоподъемность всех автомобилей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,</w:t>
        <w:tab/>
        <w:tab/>
        <w:t xml:space="preserve">                    </w:t>
        <w:tab/>
        <w:tab/>
        <w:tab/>
        <w:t>(1.5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7. Общий пробег всех автомобилей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.6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8. Пробег всех автомобилей с грузо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  <w:tab/>
        <w:tab/>
        <w:tab/>
        <w:tab/>
        <w:tab/>
        <w:t>(1.7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9. Общее количество ездок с грузо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  <w:tab/>
        <w:tab/>
        <w:tab/>
        <w:tab/>
      </w:r>
      <w:r>
        <w:rPr>
          <w:sz w:val="28"/>
          <w:szCs w:val="28"/>
        </w:rPr>
        <w:t>(1.8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10. Суточный объем перевозок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1.9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11. Годовой объем перевозок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         (1.10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12. Годовой грузооборот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         (1.11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3. Выработка на одну среднесписочную автотонну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      (1.12)</w:t>
      </w:r>
    </w:p>
    <w:p>
      <w:pPr>
        <w:pStyle w:val="Style16"/>
        <w:tabs>
          <w:tab w:val="clear" w:pos="708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4. Производительность одного среднесписочного автомобиля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               (1.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расчеты необходимо  свести в таблицу.</w:t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СТВЕННАЯ ПРОГРАММА ПО ТЕХНИЧЕСКОМУ ОБСЛУЖИВАНИЮ И РЕМОНТУ ПОДВИЖНОГО СОСТАВА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о техническому обслуживанию и ремонту подвижного состава служит основанием планирования численности ремонтных рабочих.  Программа разрабатывается на основании данных плана по эксплуатации, нормативов периодичности и трудоемкости работ в соответствии с Положением о техническом обслуживании и ремонте подвижного состава автомобильного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курсовой работы необходимо рассчитать нормы и нормативы, количество ТО и капитальных ремонтов, трудоемкость технических воздействий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ериодичность ТО-1 и ТО-2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2.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ая периодичность технического обслуживания № 1, к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2.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ая периодичность технического обслуживания № 2, км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2.2.Количество обслуживаний и капитальных ремонтов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ab/>
        <w:tab/>
        <w:tab/>
        <w:tab/>
        <w:t>(2.4)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 xml:space="preserve"> (2.5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ежедневных обслуживаний равно количеству смен, отработанных за год, сезонное обслуживание проводится дважды в год.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29" w:hanging="0"/>
        <w:jc w:val="center"/>
        <w:rPr/>
      </w:pPr>
      <w:r>
        <w:rPr>
          <w:sz w:val="28"/>
          <w:szCs w:val="28"/>
        </w:rPr>
        <w:t>2.3. Нормативы трудоемкости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2.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тивная трудоемкость ЕО, чел-ч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</w:rPr>
        <w:t>К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корректирования нормативов в зависимости от размера автотранспортной организаци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     (2.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ая трудоемкость ТО-1, чел-ч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      (2.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ая трудоемкость ТО-2, чел-ч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2.9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ая трудоемкость ТР, чел-ч/1000 км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корректирования нормативов удельной трудоемкости текущего ремонта в зависимости от пробега с начала эксплуатаци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2.4. Трудоемкость по видам работ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             (2.10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              (2.1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  <w:tab/>
        <w:tab/>
        <w:t xml:space="preserve">      (2.1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е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увеличения трудоемкости ТО-2 при сезонном обслуживании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           (2.1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Общая трудоемкость по ТО и ТР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>,</w:t>
        <w:tab/>
        <w:tab/>
        <w:tab/>
        <w:t xml:space="preserve">     (2.14)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ПО МАТЕРИАЛЬНО-ТЕХНИЧЕСКОМУ ОБЕСПЕЧЕ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ых ранее  расчетов определяется потребность в материально - технических ресурсах для подвижного состав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требность и затраты на топливо, смазочные и прочие эксплуатационные материалы на основании данных справочника «Нормы расхода топлив и смазочных материалов на автомобильном транспорте» и действующих цен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в шинах и затраты на них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требность в запасных частях и материалах для  ТО и ТР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Определение потребности в топливе для автомобилей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расход топлива на пробег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  </w:t>
        <w:tab/>
        <w:t xml:space="preserve">       (3.1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100 км</w:t>
      </w:r>
      <w:r>
        <w:rPr>
          <w:sz w:val="28"/>
          <w:szCs w:val="28"/>
        </w:rPr>
        <w:t xml:space="preserve"> – базовая норма расхода топлива на пробег автомобиля, л / 100 к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расход топлива на транспортную работу (для бортовых автомобилей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Т</w:t>
      </w:r>
      <w:r>
        <w:rPr>
          <w:i/>
          <w:sz w:val="20"/>
          <w:szCs w:val="20"/>
        </w:rPr>
        <w:t>р</w:t>
      </w:r>
      <w:r>
        <w:rPr>
          <w:i/>
          <w:sz w:val="28"/>
          <w:szCs w:val="28"/>
        </w:rPr>
        <w:t xml:space="preserve"> = Н</w:t>
      </w:r>
      <w:r>
        <w:rPr>
          <w:i/>
          <w:sz w:val="18"/>
          <w:szCs w:val="18"/>
        </w:rPr>
        <w:t>100</w:t>
      </w:r>
      <w:r>
        <w:rPr>
          <w:i/>
          <w:sz w:val="28"/>
          <w:szCs w:val="28"/>
        </w:rPr>
        <w:t xml:space="preserve"> </w:t>
      </w:r>
      <w:r>
        <w:rPr>
          <w:i/>
          <w:sz w:val="18"/>
          <w:szCs w:val="18"/>
        </w:rPr>
        <w:t>ткм</w:t>
      </w:r>
      <w:r>
        <w:rPr>
          <w:i/>
          <w:sz w:val="28"/>
          <w:szCs w:val="28"/>
        </w:rPr>
        <w:t>* Р</w:t>
      </w:r>
      <w:r>
        <w:rPr>
          <w:i/>
          <w:sz w:val="18"/>
          <w:szCs w:val="18"/>
        </w:rPr>
        <w:t>ткм</w:t>
      </w:r>
      <w:r>
        <w:rPr>
          <w:i/>
          <w:sz w:val="28"/>
          <w:szCs w:val="28"/>
        </w:rPr>
        <w:t xml:space="preserve"> / 100                                 </w:t>
      </w:r>
      <w:r>
        <w:rPr>
          <w:sz w:val="28"/>
          <w:szCs w:val="28"/>
        </w:rPr>
        <w:t>(3.2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 топлива на ездки с грузом (для самосвалов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ег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Zег</m:t>
        </m:r>
      </m:oMath>
      <w:r>
        <w:rPr>
          <w:sz w:val="28"/>
          <w:szCs w:val="28"/>
        </w:rPr>
        <w:t>,</w:t>
        <w:tab/>
        <w:tab/>
        <w:tab/>
        <w:tab/>
        <w:tab/>
        <w:t xml:space="preserve">         (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ег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норма расхода топлива на ездку с грузом, для автомобилей самосвалов 0,25 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ег</w:t>
      </w:r>
      <w:r>
        <w:rPr>
          <w:sz w:val="28"/>
          <w:szCs w:val="28"/>
        </w:rPr>
        <w:t xml:space="preserve"> – количество ездок с грузо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 топлива на эксплуатацию (для бортовых автомобилей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Т</w:t>
      </w:r>
      <w:r>
        <w:rPr>
          <w:i/>
        </w:rPr>
        <w:t>э</w:t>
      </w:r>
      <w:r>
        <w:rPr>
          <w:i/>
          <w:sz w:val="28"/>
          <w:szCs w:val="28"/>
        </w:rPr>
        <w:t xml:space="preserve"> = Т</w:t>
      </w:r>
      <w:r>
        <w:rPr>
          <w:i/>
          <w:sz w:val="16"/>
          <w:szCs w:val="16"/>
          <w:lang w:val="en-US"/>
        </w:rPr>
        <w:t>L</w:t>
      </w:r>
      <w:r>
        <w:rPr>
          <w:i/>
          <w:sz w:val="28"/>
          <w:szCs w:val="28"/>
        </w:rPr>
        <w:t xml:space="preserve"> +Т</w:t>
      </w:r>
      <w:r>
        <w:rPr>
          <w:i/>
          <w:sz w:val="16"/>
          <w:szCs w:val="16"/>
        </w:rPr>
        <w:t>Р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 xml:space="preserve">     </w:t>
        <w:tab/>
        <w:tab/>
        <w:t xml:space="preserve">                     (3.4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ход топлива на эксплуатацию (для самосвалов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rPr/>
      </w:pPr>
      <w:r>
        <w:rPr>
          <w:position w:val="-12"/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г</m:t>
            </m:r>
          </m:sub>
        </m:sSub>
      </m:oMath>
      <w:r>
        <w:rPr>
          <w:sz w:val="28"/>
          <w:szCs w:val="28"/>
        </w:rPr>
        <w:t>,                                                     (3.5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дополнительный расход топлива в зимний период времени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position w:val="-30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        (3.6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предельная величина надбавок в зимний период эксплуатации, %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продолжительность действия зимней надбавки, мес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дополнительный расход топлива на внутри гаражные нужды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</w:t>
        <w:tab/>
        <w:t xml:space="preserve">   (3.7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в.г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цент расхода топлива на внутри гаражные нуж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расход топлив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 xml:space="preserve">      (3.8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ы на топливо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 xml:space="preserve">       (3.9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1л.</w:t>
      </w:r>
      <w:r>
        <w:rPr>
          <w:sz w:val="28"/>
          <w:szCs w:val="28"/>
        </w:rPr>
        <w:t xml:space="preserve"> – стоимость 1 литра топлива, руб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2. Определение потребности в смазочных и обтирочных материалах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льшинству материалов расчеты проводятся следующим образом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ab/>
        <w:tab/>
        <w:tab/>
        <w:tab/>
        <w:t>(3.8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тирочных материалах и затраты на них определяются следующим образом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>(3.9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Н</w:t>
      </w:r>
      <w:r>
        <w:rPr>
          <w:i/>
          <w:sz w:val="20"/>
          <w:szCs w:val="20"/>
        </w:rPr>
        <w:t>1</w:t>
      </w:r>
      <w:r>
        <w:rPr>
          <w:i/>
          <w:sz w:val="18"/>
          <w:szCs w:val="18"/>
        </w:rPr>
        <w:t>авт</w:t>
      </w:r>
      <w:r>
        <w:rPr>
          <w:sz w:val="28"/>
          <w:szCs w:val="28"/>
        </w:rPr>
        <w:t xml:space="preserve"> – норма расхода обтирочных материалов на один списочный автомобиль (25 – 30 кг)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Ц</w:t>
      </w:r>
      <w:r>
        <w:rPr>
          <w:i/>
          <w:sz w:val="20"/>
          <w:szCs w:val="20"/>
        </w:rPr>
        <w:t>1</w:t>
      </w:r>
      <w:r>
        <w:rPr>
          <w:i/>
          <w:sz w:val="18"/>
          <w:szCs w:val="18"/>
        </w:rPr>
        <w:t>кг</w:t>
      </w:r>
      <w:r>
        <w:rPr>
          <w:sz w:val="28"/>
          <w:szCs w:val="28"/>
        </w:rPr>
        <w:t xml:space="preserve"> – цена одного кг обтирочных материалов, руб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еросине определяется в пределах 0,5 – 1% от общего расхода топлива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бо затраты на смазочные и прочие эксплуатационные материалы можно рассчитать укрупнено: для дизельных автомобилей – 10 % от затрат на топливо, а для бензиновых – 25-30 %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(3.10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3.3.Определение потребности в запасных частях и материалах для ТО и ТР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ab/>
        <w:tab/>
        <w:tab/>
        <w:tab/>
        <w:t xml:space="preserve"> </w:t>
        <w:tab/>
        <w:t xml:space="preserve">    (3.11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position w:val="-12"/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</m:oMath>
      <w:r>
        <w:rPr>
          <w:position w:val="-12"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 xml:space="preserve">      (3.12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/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затрат на запасные части, руб/1000 км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учесть техническое состояние подвижного состава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определяются по следующей формуле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 (3.13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м.</w:t>
      </w:r>
      <w:r>
        <w:rPr>
          <w:sz w:val="28"/>
          <w:szCs w:val="28"/>
        </w:rPr>
        <w:t xml:space="preserve"> – норма затрат на материалы, руб/1000км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затрат на запасные части и материалы можно определить по справочнику «Нормы затрат на проведение ТО и Р подвижного состава автомобильного транспорта» (с учетом индексации) или учесть действующие на момент расчета на Вашем предприяти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3.4.Определение потребности в шинах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шинах и затраты на них определяются по следующей методике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 xml:space="preserve">      (3.14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ый пробег шины, км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колес на автомобиле без запасного, шт.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тоимость шины, руб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пробег автомобильных шин уменьшается для автомобилей-самосвалов на 10%, для автомобилей, работающих с прицепом – на 10%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лученные расчеты можно представить в табличной форм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4. ПЛАН ПО ТРУДУ И ЗАРАБОТНОЙ ПЛАТ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труду и заработной плате состоит из следующих показателей: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сленность персонала, а именно водителей, ремонтных рабочих, вспомогательных рабочих и руководителей, специалистов, служащих;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онд заработной платы;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ельность труда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.1. План по численности персон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Водители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  <w:tab/>
        <w:tab/>
        <w:tab/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4.1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Ч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автомобиле-часы работы на линии за год, час.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О-2 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рудоемкость работ по техническому обслуживанию, выполняемых водителями (25-30 % от трудоемкости ТО-2) за год, чел.-ч.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-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ремя на выполнение подготовительно-заключительных работ за год, час.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РВ</w:t>
      </w:r>
      <w:r>
        <w:rPr>
          <w:sz w:val="28"/>
          <w:szCs w:val="28"/>
        </w:rPr>
        <w:t xml:space="preserve"> – полезный фонд рабочего времени одного рабочего за год, час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й фонд рабочего времени одного рабочего (ФРВ) – это количество часов, которое должен отработать рабочий за определенный период времени (год, квартал, месяц)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  <w:tab/>
        <w:tab/>
        <w:t>(4.2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лендарное число дней в году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ыходные дни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ерабочие праздничные дни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продолжительность ежегодного основного и дополнительного оплачиваемого отпуска, дни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дни неявок на работу по болезни и другим уважительным причинам (2,5 % от календарного числа дней)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г.о.</w:t>
      </w:r>
      <w:r>
        <w:rPr>
          <w:sz w:val="28"/>
          <w:szCs w:val="28"/>
        </w:rPr>
        <w:t xml:space="preserve"> – дни неявок на работу в связи с выполнением общественных и государственных обязанностей (0,5-1 % от календарного числа дней)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рабочего дня, час.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предпраздничные дни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выходных и праздничных дней, совпадающих с отпуском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ремя, на которое сокращается рабочий день в предпраздничные дни, час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Численность водителей разбить по классам на свое усмотр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ные рабочие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den>
        </m:f>
      </m:oMath>
      <w:r>
        <w:rPr>
          <w:sz w:val="28"/>
          <w:szCs w:val="28"/>
        </w:rPr>
        <w:t>,</w:t>
        <w:tab/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ab/>
        <w:t>(4.3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2"/>
          <w:szCs w:val="22"/>
          <w:vertAlign w:val="subscript"/>
        </w:rPr>
        <w:t>ТОиТР</w:t>
      </w:r>
      <w:r>
        <w:rPr>
          <w:sz w:val="22"/>
          <w:szCs w:val="22"/>
          <w:vertAlign w:val="subscript"/>
        </w:rPr>
        <w:t xml:space="preserve"> </w:t>
      </w:r>
      <w:r>
        <w:rPr>
          <w:sz w:val="28"/>
          <w:szCs w:val="28"/>
        </w:rPr>
        <w:t>– суммарная трудоемкость работ всех видов технического обслуживания и текущего ремонта автомобилей, чел-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Вспомогательные рабочие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принимается равной 25-30 % от численности ремонтных рабочих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4.4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специалисты и служащие (РСС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уководителей, специалистов и служащих предварительно принимается равной 10-12 % от общей численности водителей, ремонтных и вспомогательных рабочих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 xml:space="preserve">  (4.5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определяется численность РСС по каждой функции управления с помощью справочника «Нормативы численности руководителей, специалистов и служащих автотранспортных объединений и предприятий». Перечень должностей и количество РСС представить в таблице 4.1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Количество руководителей, специалистов и служащи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/>
              <w:t>Функции у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/>
              <w:t>Количество челов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/>
            </w:pPr>
            <w:r>
              <w:rPr/>
              <w:t>1.Общее руководство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/>
            </w:pPr>
            <w:r>
              <w:rPr/>
              <w:t>2.Бухучет и финансовая деятельность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/>
            </w:pPr>
            <w:r>
              <w:rPr/>
              <w:t>3.Комплектование и подготовка кадров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/>
            </w:pPr>
            <w:r>
              <w:rPr/>
              <w:t xml:space="preserve">…  …  …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2.Фонд заработной платы по категориям персонал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u w:val="single"/>
        </w:rPr>
        <w:t>Водители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работная плата водителей в курсовой работе может быть рассчитана как по повременной так и по сдельной формам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за основу взята сдельная форма оплаты труда, то рекомендуется придерживаться следующей методики: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  <w:szCs w:val="28"/>
        </w:rPr>
        <w:t>,</w:t>
        <w:tab/>
        <w:tab/>
        <w:tab/>
        <w:t xml:space="preserve"> </w:t>
        <w:tab/>
        <w:t xml:space="preserve">  (4.6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дельная расценка за тонну, руб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ткм</w:t>
      </w:r>
      <w:r>
        <w:rPr>
          <w:sz w:val="28"/>
          <w:szCs w:val="28"/>
        </w:rPr>
        <w:t xml:space="preserve"> – сдельная расценка за тонно-километр, руб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дельные расценки следует определить по действующей на момент расчета тарифной ставке и нормам времени по справочнику «Единые нормы времени на перевозку грузов  автомобильным транспортом и сдельные расценки для оплаты труда водителей»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 xml:space="preserve">     (4.7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час</w:t>
      </w:r>
      <w:r>
        <w:rPr>
          <w:sz w:val="28"/>
          <w:szCs w:val="28"/>
        </w:rPr>
        <w:t xml:space="preserve"> – часовая тарифная ставка, руб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ремя простоя под погрузкой/разгрузкой на 1 т. груза, мин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 xml:space="preserve">     (4.8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ткм</w:t>
      </w:r>
      <w:r>
        <w:rPr>
          <w:sz w:val="28"/>
          <w:szCs w:val="28"/>
        </w:rPr>
        <w:t xml:space="preserve"> – норма времени на перевозку 1 т. груза на расстояние 1 км, мин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удент выбрал повременную форму оплаты труда, то рекомендуется придерживаться следующей методики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ЗП</w:t>
      </w:r>
      <w:r>
        <w:rPr>
          <w:i/>
          <w:sz w:val="22"/>
          <w:szCs w:val="22"/>
        </w:rPr>
        <w:t>пов</w:t>
      </w:r>
      <w:r>
        <w:rPr>
          <w:i/>
          <w:sz w:val="28"/>
          <w:szCs w:val="28"/>
        </w:rPr>
        <w:t xml:space="preserve"> = С</w:t>
      </w:r>
      <w:r>
        <w:rPr>
          <w:i/>
          <w:sz w:val="22"/>
          <w:szCs w:val="22"/>
        </w:rPr>
        <w:t>час</w:t>
      </w:r>
      <w:r>
        <w:rPr>
          <w:i/>
          <w:sz w:val="28"/>
          <w:szCs w:val="28"/>
        </w:rPr>
        <w:t xml:space="preserve"> *Ф</w:t>
      </w:r>
      <w:r>
        <w:rPr>
          <w:i/>
          <w:sz w:val="22"/>
          <w:szCs w:val="22"/>
        </w:rPr>
        <w:t>мес</w:t>
      </w:r>
      <w:r>
        <w:rPr>
          <w:i/>
          <w:sz w:val="28"/>
          <w:szCs w:val="28"/>
        </w:rPr>
        <w:t xml:space="preserve">*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2"/>
          <w:szCs w:val="22"/>
        </w:rPr>
        <w:t xml:space="preserve">мес,                                                 </w:t>
      </w:r>
      <w:r>
        <w:rPr>
          <w:sz w:val="28"/>
          <w:szCs w:val="28"/>
        </w:rPr>
        <w:t>(4.9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 Ф</w:t>
      </w:r>
      <w:r>
        <w:rPr>
          <w:i/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месячный баланс рабочего времени, час.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ме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рабочих месяцев.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лее на свое усмотрение студент учитывает различные доплаты, надбавки и премии. Например: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- надбавка за классность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 xml:space="preserve">           (4.10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1 кл</w:t>
      </w:r>
      <w:r>
        <w:rPr>
          <w:i/>
          <w:sz w:val="28"/>
          <w:szCs w:val="28"/>
        </w:rPr>
        <w:t>, П</w:t>
      </w:r>
      <w:r>
        <w:rPr>
          <w:i/>
          <w:sz w:val="28"/>
          <w:szCs w:val="28"/>
          <w:vertAlign w:val="subscript"/>
        </w:rPr>
        <w:t>2 к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цент надбавки водителям 1 и 2 классов соответственно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 месячный баланс рабочего времени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ме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личество рабочих месяцев.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лата за бригадирство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  <w:tab/>
        <w:t xml:space="preserve">           </w:t>
        <w:tab/>
        <w:t>(4.11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процент доплаты за бригадирство;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rFonts w:ascii="Cambria Math" w:hAnsi="Cambria Math" w:cs="Cambria Math"/>
          <w:i/>
          <w:i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количество бригад 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водителям за участие в ТО-2 и ремонте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4.12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час р.р. </w:t>
      </w:r>
      <w:r>
        <w:rPr>
          <w:sz w:val="28"/>
          <w:szCs w:val="28"/>
        </w:rPr>
        <w:t>– часовая тарифная ставка ремонтного рабочего, руб.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- премия за выполнение и перевыполнение плановых заданий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rPr/>
      </w:pPr>
      <w:r>
        <w:rPr>
          <w:position w:val="-30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4.13)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З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sz w:val="28"/>
          <w:szCs w:val="28"/>
        </w:rPr>
        <w:tab/>
        <w:tab/>
        <w:t>(4.14)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ОЗП</m:t>
        </m:r>
      </m:oMath>
      <w:r>
        <w:rPr>
          <w:sz w:val="28"/>
          <w:szCs w:val="28"/>
        </w:rPr>
        <w:tab/>
        <w:tab/>
        <w:tab/>
        <w:tab/>
        <w:tab/>
        <w:t>(4.15)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нд заработной платы с учетом районного коэффициента (</w:t>
      </w:r>
      <w:r>
        <w:rPr>
          <w:i/>
          <w:sz w:val="28"/>
          <w:szCs w:val="28"/>
        </w:rPr>
        <w:t>Р</w:t>
      </w:r>
      <w:r>
        <w:rPr>
          <w:i/>
          <w:sz w:val="22"/>
          <w:szCs w:val="22"/>
        </w:rPr>
        <w:t>к</w:t>
      </w:r>
      <w:r>
        <w:rPr>
          <w:sz w:val="28"/>
          <w:szCs w:val="28"/>
        </w:rPr>
        <w:t>) и северной надбавки (</w:t>
      </w:r>
      <w:r>
        <w:rPr>
          <w:i/>
          <w:sz w:val="28"/>
          <w:szCs w:val="28"/>
        </w:rPr>
        <w:t>С</w:t>
      </w:r>
      <w:r>
        <w:rPr>
          <w:i/>
          <w:sz w:val="22"/>
          <w:szCs w:val="22"/>
        </w:rPr>
        <w:t>н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ЗП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ab/>
        <w:tab/>
        <w:tab/>
        <w:tab/>
        <w:t>(4.16)</w:t>
      </w:r>
    </w:p>
    <w:p>
      <w:pPr>
        <w:pStyle w:val="Style16"/>
        <w:tabs>
          <w:tab w:val="clear" w:pos="708"/>
          <w:tab w:val="left" w:pos="1440" w:leader="none"/>
          <w:tab w:val="left" w:pos="18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расчета ФЗП необходимо определить среднемесячную  заработную плату одного водителя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4.1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 xml:space="preserve">Ремонтные рабочие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работную плату ремонтных рабочих рекомендуется рассчитать по повременно-премиальной системе, предварительно задавшись средним разрядом ремонтного рабочего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повременная заработная плат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position w:val="-14"/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и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ab/>
        <w:t xml:space="preserve">         (4.18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доплата за бригадирство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  <w:tab/>
        <w:tab/>
        <w:tab/>
        <w:t>(4.19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доплата за работу в ночное время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position w:val="-24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ч</m:t>
            </m:r>
          </m:sub>
        </m:sSub>
      </m:oMath>
      <w:r>
        <w:rPr>
          <w:sz w:val="28"/>
          <w:szCs w:val="28"/>
        </w:rPr>
        <w:t>,</w:t>
        <w:tab/>
        <w:tab/>
        <w:tab/>
        <w:t xml:space="preserve">   </w:t>
        <w:tab/>
        <w:t xml:space="preserve">             (4.20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мия за количественные и качественные результаты работы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position w:val="-30"/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4.21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ая заработная плат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З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ч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sz w:val="28"/>
          <w:szCs w:val="28"/>
        </w:rPr>
        <w:t>,</w:t>
        <w:tab/>
        <w:tab/>
        <w:tab/>
        <w:tab/>
        <w:t>(4.22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ельная заработная плат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ОЗП</m:t>
        </m:r>
      </m:oMath>
      <w:r>
        <w:rPr>
          <w:sz w:val="28"/>
          <w:szCs w:val="28"/>
        </w:rPr>
        <w:t>,</w:t>
        <w:tab/>
        <w:tab/>
        <w:tab/>
        <w:tab/>
        <w:tab/>
        <w:t>(4.23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нд заработной платы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ЗП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>(4.24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одного ремонтного рабочего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4.25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51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помогательные рабочи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заработной платы определяется по формуле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-14"/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,</w:t>
        <w:tab/>
        <w:tab/>
        <w:tab/>
        <w:tab/>
        <w:t>(4.26)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среднемесячная заработная плата одного вспомогательного рабочего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position w:val="-32"/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   (4.2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51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уководители, специалисты и служащи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уководителей, специалистов и служащих (РСС) определяется согласно месячным должностным окладам (средняя величина оклада устанавливается в соответствии с действующими на АТП на момент расчета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заработная плат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,</w:t>
        <w:tab/>
        <w:tab/>
        <w:tab/>
        <w:tab/>
        <w:t xml:space="preserve">        (4.28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sz w:val="28"/>
          <w:szCs w:val="28"/>
        </w:rPr>
        <w:t>премия за количественные и качественные результаты работы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   (4.29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sz w:val="28"/>
          <w:szCs w:val="28"/>
        </w:rPr>
        <w:t>основная заработная плат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ЗП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sz w:val="28"/>
          <w:szCs w:val="28"/>
        </w:rPr>
        <w:t>,</w:t>
        <w:tab/>
        <w:tab/>
        <w:t xml:space="preserve">  </w:t>
        <w:tab/>
        <w:t xml:space="preserve">             (4.30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ельная заработная плат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ОЗП</m:t>
        </m:r>
      </m:oMath>
      <w:r>
        <w:rPr>
          <w:sz w:val="28"/>
          <w:szCs w:val="28"/>
        </w:rPr>
        <w:t>,</w:t>
        <w:tab/>
        <w:tab/>
        <w:tab/>
        <w:tab/>
        <w:tab/>
        <w:t>4.31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м фонд заработной платы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ЗП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ДЗ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>(4.32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месячная заработная плата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>(4.3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по труду и заработной плате предприятия приведен в таблице 4.2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одный план по труду и  заработной плат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61"/>
        <w:gridCol w:w="2345"/>
        <w:gridCol w:w="2601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/>
              <w:t>Категории персона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ind w:left="-118" w:hanging="0"/>
              <w:jc w:val="center"/>
              <w:rPr/>
            </w:pPr>
            <w:r>
              <w:rPr/>
              <w:t>Численность персонала, че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/>
              <w:t>Фонд заработной платы, руб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44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pacing w:lineRule="auto" w:line="360"/>
              <w:rPr/>
            </w:pPr>
            <w:r>
              <w:rPr/>
              <w:t>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pacing w:lineRule="auto" w:line="360"/>
              <w:rPr/>
            </w:pPr>
            <w:r>
              <w:rPr/>
              <w:t>Ремонтные рабоч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/>
            </w:pPr>
            <w:r>
              <w:rPr/>
              <w:t>Вспомогательные рабоч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rPr/>
            </w:pPr>
            <w:r>
              <w:rPr/>
              <w:t>Руководители, специалисты, служащ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  <w:t>5. ПЛАН ПО СЕБЕСТОИМОСТИ ПЕРЕВОЗОК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еревозок является важнейшим показателем, характеризующим эффективность работы предприятия и  представляет собой денежное выражение затрат АТП на выполнение единицы транспортной работы. Себестоимость является базой для определения цены (тарифа) транспортной продукции. Учет затрат на предприятии ведется по элементам и по статьям. В данной курсовой работе себестоимость автомобильных перевозок планируется по следующим статьям затр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одителей с учетом страховых взно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очные и прочие эксплуатационные материа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подвижного сост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Заработная плата водителей с учетом страховых взносов. </w:t>
      </w:r>
      <w:r>
        <w:rPr>
          <w:i/>
          <w:sz w:val="28"/>
          <w:szCs w:val="28"/>
        </w:rPr>
        <w:t xml:space="preserve">Размер страховых взносов должен соответствовать </w:t>
      </w:r>
      <w:r>
        <w:rPr>
          <w:b/>
          <w:i/>
          <w:sz w:val="28"/>
          <w:szCs w:val="28"/>
          <w:u w:val="single"/>
        </w:rPr>
        <w:t>действующей на момент расчета ставке (30%)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П</w:t>
      </w:r>
      <w:r>
        <w:rPr>
          <w:i/>
          <w:sz w:val="20"/>
          <w:szCs w:val="20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</w:rPr>
        <w:t>с</w:t>
      </w:r>
      <w:r>
        <w:rPr>
          <w:i/>
          <w:sz w:val="28"/>
          <w:szCs w:val="28"/>
        </w:rPr>
        <w:t xml:space="preserve"> СВ = (ФЗП</w:t>
      </w:r>
      <w:r>
        <w:rPr>
          <w:i/>
          <w:sz w:val="20"/>
          <w:szCs w:val="20"/>
        </w:rPr>
        <w:t>в</w:t>
      </w:r>
      <w:r>
        <w:rPr>
          <w:i/>
          <w:sz w:val="28"/>
          <w:szCs w:val="28"/>
        </w:rPr>
        <w:t xml:space="preserve"> – ЗП</w:t>
      </w:r>
      <w:r>
        <w:rPr>
          <w:i/>
          <w:sz w:val="20"/>
          <w:szCs w:val="20"/>
        </w:rPr>
        <w:t>ТО</w:t>
      </w:r>
      <w:r>
        <w:rPr>
          <w:i/>
          <w:sz w:val="28"/>
          <w:szCs w:val="28"/>
        </w:rPr>
        <w:t>-</w:t>
      </w:r>
      <w:r>
        <w:rPr>
          <w:i/>
          <w:sz w:val="20"/>
          <w:szCs w:val="20"/>
        </w:rPr>
        <w:t>2в</w:t>
      </w:r>
      <w:r>
        <w:rPr>
          <w:i/>
          <w:sz w:val="28"/>
          <w:szCs w:val="28"/>
        </w:rPr>
        <w:t xml:space="preserve">)*1,3          </w:t>
      </w:r>
      <w:r>
        <w:rPr>
          <w:sz w:val="28"/>
          <w:szCs w:val="28"/>
        </w:rPr>
        <w:tab/>
        <w:tab/>
        <w:t xml:space="preserve">       (5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опливо для автомоби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мазочные и прочие эксплуатационные материа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О и ремонт подвижного состава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center"/>
        <w:rPr>
          <w:i/>
          <w:i/>
          <w:position w:val="-14"/>
          <w:sz w:val="28"/>
          <w:szCs w:val="28"/>
        </w:rPr>
      </w:pPr>
      <w:r>
        <w:rPr>
          <w:i/>
          <w:position w:val="-14"/>
          <w:sz w:val="28"/>
          <w:szCs w:val="28"/>
        </w:rPr>
        <w:t>С</w:t>
      </w:r>
      <w:r>
        <w:rPr>
          <w:i/>
          <w:position w:val="-14"/>
          <w:sz w:val="20"/>
          <w:szCs w:val="20"/>
        </w:rPr>
        <w:t>ТОиР</w:t>
      </w:r>
      <w:r>
        <w:rPr>
          <w:i/>
          <w:position w:val="-14"/>
          <w:sz w:val="28"/>
          <w:szCs w:val="28"/>
        </w:rPr>
        <w:t xml:space="preserve"> =С</w:t>
      </w:r>
      <w:r>
        <w:rPr>
          <w:i/>
          <w:position w:val="-14"/>
          <w:sz w:val="20"/>
          <w:szCs w:val="20"/>
        </w:rPr>
        <w:t xml:space="preserve">з/ч </w:t>
      </w:r>
      <w:r>
        <w:rPr>
          <w:i/>
          <w:position w:val="-14"/>
          <w:sz w:val="28"/>
          <w:szCs w:val="28"/>
        </w:rPr>
        <w:t>+ С</w:t>
      </w:r>
      <w:r>
        <w:rPr>
          <w:i/>
          <w:position w:val="-14"/>
          <w:sz w:val="20"/>
          <w:szCs w:val="20"/>
        </w:rPr>
        <w:t>м</w:t>
      </w:r>
      <w:r>
        <w:rPr>
          <w:i/>
          <w:position w:val="-14"/>
          <w:sz w:val="28"/>
          <w:szCs w:val="28"/>
        </w:rPr>
        <w:t xml:space="preserve"> + С</w:t>
      </w:r>
      <w:r>
        <w:rPr>
          <w:i/>
          <w:position w:val="-14"/>
          <w:sz w:val="20"/>
          <w:szCs w:val="20"/>
        </w:rPr>
        <w:t>ш</w:t>
      </w:r>
      <w:r>
        <w:rPr>
          <w:i/>
          <w:position w:val="-14"/>
          <w:sz w:val="28"/>
          <w:szCs w:val="28"/>
        </w:rPr>
        <w:t xml:space="preserve"> + (ФЗП</w:t>
      </w:r>
      <w:r>
        <w:rPr>
          <w:i/>
          <w:position w:val="-14"/>
          <w:sz w:val="20"/>
          <w:szCs w:val="20"/>
        </w:rPr>
        <w:t>р.р</w:t>
      </w:r>
      <w:r>
        <w:rPr>
          <w:i/>
          <w:position w:val="-14"/>
          <w:sz w:val="28"/>
          <w:szCs w:val="28"/>
        </w:rPr>
        <w:t>.  + ЗП</w:t>
      </w:r>
      <w:r>
        <w:rPr>
          <w:i/>
          <w:position w:val="-14"/>
          <w:sz w:val="20"/>
          <w:szCs w:val="20"/>
        </w:rPr>
        <w:t>ТО-2в</w:t>
      </w:r>
      <w:r>
        <w:rPr>
          <w:i/>
          <w:position w:val="-14"/>
          <w:sz w:val="28"/>
          <w:szCs w:val="28"/>
        </w:rPr>
        <w:t>) * 1,3 +С</w:t>
      </w:r>
      <w:r>
        <w:rPr>
          <w:i/>
          <w:position w:val="-14"/>
          <w:sz w:val="20"/>
          <w:szCs w:val="20"/>
        </w:rPr>
        <w:t>кр</w:t>
      </w:r>
      <w:r>
        <w:rPr>
          <w:sz w:val="28"/>
          <w:szCs w:val="28"/>
        </w:rPr>
        <w:tab/>
        <w:tab/>
        <w:t>(5.2)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0"/>
          <w:szCs w:val="20"/>
          <w:vertAlign w:val="subscript"/>
        </w:rPr>
        <w:t>К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затраты на капитальный ремонт ПС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5.3)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0"/>
          <w:szCs w:val="20"/>
          <w:vertAlign w:val="subscript"/>
        </w:rPr>
        <w:t>КР</w:t>
      </w:r>
      <w:r>
        <w:rPr>
          <w:sz w:val="28"/>
          <w:szCs w:val="28"/>
        </w:rPr>
        <w:t xml:space="preserve"> – норма затрат на капитальный ремонт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лансовая стоимость автомобиля тыс. руб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Амортизация подвижного состава. 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 начисления амортизации выбирается студентом самостоятельно и подлежит обоснован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щехозяйственные расход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ни включают в себя административно-управленческие, общепроизводственные расходы, сборы, налоги и отчисления. Затраты по данной статье  можно определить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ормативу накладных расходов на 1 списочный автомобиль в год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в процентах от фонда заработной платы;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либо: </w:t>
      </w:r>
      <w:r>
        <w:rPr>
          <w:sz w:val="22"/>
          <w:szCs w:val="22"/>
        </w:rPr>
        <w:t xml:space="preserve"> </w:t>
      </w:r>
      <w:r>
        <w:rPr/>
        <w:t>для малых  предприятий: 1,5 – 1,8 руб. на 1 руб. з/пл.; для средних: 1 – 1,5 руб. на 1 руб. з/пл.; для крупных (</w:t>
      </w:r>
      <w:r>
        <w:rPr>
          <w:lang w:val="en-US"/>
        </w:rPr>
        <w:t>N</w:t>
      </w:r>
      <w:r>
        <w:rPr/>
        <w:t>сс ≥ 250 чел): 0,6 – 1 руб. на 1 руб. з/п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ая статья включает налог на загрязнение окружающей среды и транспортный налог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>(5.4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С</w:t>
      </w:r>
      <w:r>
        <w:rPr>
          <w:i/>
          <w:sz w:val="28"/>
          <w:szCs w:val="28"/>
          <w:vertAlign w:val="subscript"/>
        </w:rPr>
        <w:t>1л.с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арифная ставка на 1 л.с., руб.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мощность автомобиля, л.с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5.5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С</w:t>
      </w:r>
      <w:r>
        <w:rPr>
          <w:i/>
          <w:sz w:val="28"/>
          <w:szCs w:val="28"/>
          <w:vertAlign w:val="subscript"/>
        </w:rPr>
        <w:t>1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арифная ставка на 1 т израсходованного топлива, руб.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бщ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ий расход топлива, т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ям затрат составляется калькуляция себестоимости перевозок. Результаты расчетов представить в таблице 5.1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/>
      </w:pPr>
      <w:r>
        <w:rPr/>
        <w:t>План по себестоимости перевоз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6"/>
        <w:gridCol w:w="1134"/>
        <w:gridCol w:w="1083"/>
        <w:gridCol w:w="1477"/>
      </w:tblGrid>
      <w:tr>
        <w:trPr>
          <w:trHeight w:val="48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-97"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2"/>
              <w:jc w:val="center"/>
              <w:rPr/>
            </w:pPr>
            <w:r>
              <w:rPr/>
              <w:t>Калькуляция себестоимости, руб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firstLine="109"/>
              <w:jc w:val="center"/>
              <w:rPr/>
            </w:pPr>
            <w:r>
              <w:rPr/>
              <w:t>Структура затрат, %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к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360"/>
              <w:ind w:firstLine="2"/>
              <w:jc w:val="center"/>
              <w:rPr/>
            </w:pPr>
            <w:r>
              <w:rPr/>
              <w:t>а-ч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1. ЗП водителей с 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2.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3. Смазочные и прочие эксплуатацион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4. ТО и ремонт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5. Амортизация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6.Общехозяйственные 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  <w:t>6. ФИНАНСОВЫЙ ПЛАН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.1. Доходы  предприятия от различных видов деятельности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й сумме доходов имеют те, что получены от основной деятельности (перевозки), кроме этого в курсовой работе студент может учесть и другие источники доход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, полученный предприятием от основной деятельности, т.е. от осуществления перевозок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– затраты на перевозку,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пер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ентабельность перевозок (</w:t>
      </w:r>
      <w:r>
        <w:rPr>
          <w:i/>
          <w:sz w:val="28"/>
          <w:szCs w:val="28"/>
        </w:rPr>
        <w:t>задается студентом самостоятельно, например, на уровне среднеотраслевой по региону)</w:t>
      </w:r>
      <w:r>
        <w:rPr>
          <w:sz w:val="28"/>
          <w:szCs w:val="28"/>
        </w:rPr>
        <w:t>, %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ых источников могут быть, например, доход от сдачи в аренду основных средств, реализации излишнего имущества, оказания ремонтных услуг и др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, полученный от сдачи помещения в аренду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 –</w:t>
      </w:r>
      <w:r>
        <w:rPr>
          <w:sz w:val="28"/>
          <w:szCs w:val="28"/>
        </w:rPr>
        <w:t xml:space="preserve"> плата взимаемая з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мещения, руб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реализации излишнего имущества (может быть автомобилей)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6.3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количество автомобилей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цена автомобиля, руб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доход предприятия (</w:t>
      </w:r>
      <w:r>
        <w:rPr>
          <w:i/>
          <w:sz w:val="28"/>
          <w:szCs w:val="28"/>
        </w:rPr>
        <w:t>Д</w:t>
      </w:r>
      <w:r>
        <w:rPr>
          <w:i/>
          <w:sz w:val="20"/>
          <w:szCs w:val="20"/>
        </w:rPr>
        <w:t>общ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.2.  Среднегодовая стоимости нормируемых оборот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(6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 запас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иду оборотных средств, дн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год 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трат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иду оборотных средств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лительность планируемого периода (при расчете принято считать 360 д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реднегодовой стоимости нормируемых оборотных средств представить в таблице 6.1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довой стоимости нормируемых оборотных средст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35"/>
        <w:gridCol w:w="244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вида оборот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 затрат,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запаса, дн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оротных средств, тыс. руб.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Топли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Смазочные и прочие эксплуатационные матери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Ш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Запасные ч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Ремонтные матери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Фонд оборотных агрег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Спецодеж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Топливо для котель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по фонду оборотных агрегатов определяю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(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приобретение спецодежды работникам предприятия определяю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е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</w:t>
        <w:tab/>
        <w:tab/>
        <w:tab/>
        <w:t>(6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1к. од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цена 1 комплекта спецодежды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затраты на приобретение топлива для котельной определяю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position w:val="-12"/>
          <w:sz w:val="28"/>
          <w:szCs w:val="28"/>
        </w:rPr>
        <w:t>С</w:t>
      </w:r>
      <w:r>
        <w:rPr>
          <w:i/>
          <w:position w:val="-12"/>
          <w:sz w:val="16"/>
          <w:szCs w:val="16"/>
        </w:rPr>
        <w:t>т.к</w:t>
      </w:r>
      <w:r>
        <w:rPr>
          <w:i/>
          <w:position w:val="-12"/>
          <w:sz w:val="28"/>
          <w:szCs w:val="28"/>
        </w:rPr>
        <w:t>. = Н</w:t>
      </w:r>
      <w:r>
        <w:rPr>
          <w:i/>
          <w:position w:val="-12"/>
          <w:sz w:val="16"/>
          <w:szCs w:val="16"/>
        </w:rPr>
        <w:t>т.к.</w:t>
      </w:r>
      <w:r>
        <w:rPr>
          <w:i/>
          <w:position w:val="-12"/>
          <w:sz w:val="28"/>
          <w:szCs w:val="28"/>
        </w:rPr>
        <w:t xml:space="preserve"> * А</w:t>
      </w:r>
      <w:r>
        <w:rPr>
          <w:i/>
          <w:position w:val="-12"/>
          <w:sz w:val="16"/>
          <w:szCs w:val="16"/>
        </w:rPr>
        <w:t>сс</w:t>
      </w:r>
      <w:r>
        <w:rPr>
          <w:sz w:val="28"/>
          <w:szCs w:val="28"/>
        </w:rPr>
        <w:t>,</w:t>
        <w:tab/>
        <w:tab/>
        <w:tab/>
        <w:tab/>
        <w:tab/>
        <w:t>(6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 Н</w:t>
      </w:r>
      <w:r>
        <w:rPr>
          <w:i/>
          <w:sz w:val="16"/>
          <w:szCs w:val="16"/>
        </w:rPr>
        <w:t>т.к</w:t>
      </w:r>
      <w:r>
        <w:rPr>
          <w:i/>
          <w:sz w:val="28"/>
          <w:szCs w:val="28"/>
        </w:rPr>
        <w:t xml:space="preserve">. -  </w:t>
      </w:r>
      <w:r>
        <w:rPr>
          <w:sz w:val="28"/>
          <w:szCs w:val="28"/>
        </w:rPr>
        <w:t>нормативное значение топлива для котельной на один списочный автомобиль в год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определить эффективность использования оборотных сре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оборачиваемо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nary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 (6.8)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лительность одного оборота оборотных средст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 (6.9)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</w:t>
      </w:r>
      <w:r>
        <w:rPr>
          <w:i/>
          <w:sz w:val="28"/>
          <w:szCs w:val="28"/>
        </w:rPr>
        <w:t>Стоимость основных производственных  средств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основных производственных средств складывается из стоимости подвижного состава (активная часть) и капитальных вложений в производственно-техническую базу (пассивная часть) (табл. 6.2). Долю активной и пассивной частей установить самостоятельно (можно на примере Вашего предприятия)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center"/>
              <w:rPr/>
            </w:pPr>
            <w:r>
              <w:rPr/>
              <w:t>Наименование вида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center"/>
              <w:rPr/>
            </w:pPr>
            <w:r>
              <w:rPr/>
              <w:t>Стоимость основных средств на 1 списочный автомобиль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center"/>
              <w:rPr/>
            </w:pPr>
            <w:r>
              <w:rPr/>
              <w:t>Стоимость основных средств в целом по АТП, тыс. руб.</w:t>
            </w:r>
          </w:p>
        </w:tc>
      </w:tr>
      <w:tr>
        <w:trPr>
          <w:trHeight w:val="4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spacing w:lineRule="auto" w:line="360"/>
              <w:rPr/>
            </w:pPr>
            <w:r>
              <w:rPr/>
              <w:t>1.Подвижной сост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rPr/>
            </w:pPr>
            <w:r>
              <w:rPr/>
              <w:t>2.Общая стоимость производственно-технической базы, в том числе: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rPr/>
            </w:pPr>
            <w:r>
              <w:rPr/>
              <w:t>- здания (50%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rPr/>
            </w:pPr>
            <w:r>
              <w:rPr/>
              <w:t>- оборудование (20%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rPr/>
            </w:pPr>
            <w:r>
              <w:rPr/>
              <w:t>- инвентарь и приспособления (3%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rPr/>
            </w:pPr>
            <w:r>
              <w:rPr/>
              <w:t>- прочие основные средства (27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, характеризующие эффективность использования основных средств: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spacing w:lineRule="auto" w:line="360"/>
        <w:jc w:val="both"/>
        <w:rPr/>
      </w:pPr>
      <w:r>
        <w:rPr>
          <w:sz w:val="28"/>
          <w:szCs w:val="28"/>
        </w:rPr>
        <w:t>- фондоотдача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 xml:space="preserve">    </w:t>
        <w:tab/>
        <w:t xml:space="preserve">           (6.10)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jc w:val="both"/>
        <w:rPr/>
      </w:pPr>
      <w:r>
        <w:rPr>
          <w:sz w:val="28"/>
          <w:szCs w:val="28"/>
        </w:rPr>
        <w:t>- фондоёмкость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 xml:space="preserve">          (6.11)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6.4. Прибыль, рентабельность и срок окупаемости капитальных вложений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 выполнении данного раздела студент должен определиться, по какой  системе будет производиться налогообложение.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представляет собой важный обобщающий показатель деятельности предприятия.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определяется по следующей формуле: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6.12)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им</w:t>
      </w:r>
      <w:r>
        <w:rPr>
          <w:sz w:val="28"/>
          <w:szCs w:val="28"/>
        </w:rPr>
        <w:t xml:space="preserve"> – налог на имущество предприятия (</w:t>
      </w:r>
      <w:r>
        <w:rPr>
          <w:i/>
          <w:sz w:val="28"/>
          <w:szCs w:val="28"/>
        </w:rPr>
        <w:t xml:space="preserve">определяется по </w:t>
      </w:r>
      <w:r>
        <w:rPr>
          <w:b/>
          <w:i/>
          <w:sz w:val="28"/>
          <w:szCs w:val="28"/>
          <w:u w:val="single"/>
        </w:rPr>
        <w:t>действующей на момент расчета  ставке 2,2%</w:t>
      </w:r>
      <w:r>
        <w:rPr>
          <w:sz w:val="28"/>
          <w:szCs w:val="28"/>
        </w:rPr>
        <w:t>)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прибыль – это та часть валовой прибыли, которая остается в распоряжении предприятия после уплаты в бюджет налога на прибыль. Чистая прибыль определяется следующим образом: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6.13)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18"/>
          <w:szCs w:val="18"/>
          <w:vertAlign w:val="subscript"/>
        </w:rPr>
        <w:t>П</w:t>
      </w:r>
      <w:r>
        <w:rPr>
          <w:sz w:val="28"/>
          <w:szCs w:val="28"/>
        </w:rPr>
        <w:t xml:space="preserve"> – налог на прибыль (</w:t>
      </w:r>
      <w:r>
        <w:rPr>
          <w:i/>
          <w:sz w:val="28"/>
          <w:szCs w:val="28"/>
        </w:rPr>
        <w:t xml:space="preserve">определяется по </w:t>
      </w:r>
      <w:r>
        <w:rPr>
          <w:b/>
          <w:i/>
          <w:sz w:val="28"/>
          <w:szCs w:val="28"/>
          <w:u w:val="single"/>
        </w:rPr>
        <w:t>действующей на момент расчета ставке 20%</w:t>
      </w:r>
      <w:r>
        <w:rPr>
          <w:sz w:val="28"/>
          <w:szCs w:val="28"/>
        </w:rPr>
        <w:t>), руб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экономических показателей, характеризующих эффективность работы организаций, является рентабельность. Она позволяет судить о результативности деятельности организации в целом, о доходности различных направлений, окупаемости затрат, финансовом положении предприятия и т.д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еревозок составляет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 xml:space="preserve">пер =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пер</w:t>
      </w:r>
      <w:r>
        <w:rPr>
          <w:i/>
          <w:sz w:val="20"/>
          <w:szCs w:val="20"/>
        </w:rPr>
        <w:t xml:space="preserve">  </w:t>
      </w:r>
      <w:r>
        <w:rPr>
          <w:i/>
          <w:sz w:val="32"/>
          <w:szCs w:val="32"/>
        </w:rPr>
        <w:t xml:space="preserve">/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нтабельность производства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  <w:tab/>
        <w:tab/>
        <w:tab/>
        <w:tab/>
        <w:tab/>
        <w:t xml:space="preserve">                 (6.14)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рентабельность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  <w:tab/>
        <w:tab/>
        <w:tab/>
        <w:tab/>
        <w:tab/>
        <w:t>(6.15)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упаемости капитальных вложений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6.16)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составить сводную таблицу, включающую основные технико-экономические показатели деятельности автотранспортного предприятия. 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  <w:tab w:val="center" w:pos="5244" w:leader="none"/>
          <w:tab w:val="left" w:pos="87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7.ЭКОНОМИЧЕСКАЯ ЭФФЕКТИВНОСТЬ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  <w:tab w:val="center" w:pos="5244" w:leader="none"/>
          <w:tab w:val="left" w:pos="87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необходимо предложить  мероприятия, направленные на повышение эффективности производственно-хозяйственной деятельности, дать им экономическую оценку (представить расчет по существующим методикам, обосновав срок окупаемости инвестиций с учетом дисконтирования) и последствия их внедрения (изменение финансового результата деятельности предприятия)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о результатам проведенных расчетов необходимо сделать выво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Амортизация основных средств: бухгалтерская и налоговая / Г.Ю. Касьянова (3-е изд., перераб. и доп.). – М.: АБАК, 200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Бачурин А.А. Анализ производственно-хозяйственной деятельности автотранспортных организаций: Учебное пособие для студентов высших учебных заведений / А.А. Бачурин; Под ред. З.И. Аксеновой. – М.: Издательский центр «Академия», 2004. – 320 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Методические рекомендации по оценке эффективности инвестиционных проектов (вторая редакция). Официальное издание. Утверждено: Министерство экономики РФ, Министерство финансов РФ, Государственный комитет РФ по строительной, архитектурной и жилищной политике. № ВК 477 от 21.06.1999 г./ В.В. Косов, В.Н. Лифшиц, А.Г. Шахназаров. – М.: Экономика, 200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ланирование на автотранспортном предприятии: Учебное пособие для вузов / Т.А.Григорьян, И.И.Карамышева, - Тюмень: Изд-во ТюмГНГУ, 2008. – 128 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Сербиновский Б.Ю.,Напхоненко Н.В., Колоскова Л.И., Напхоненко А.А. Экономика автосервиса. Создание автосервисного участка на базе действующего предприятия: Учебное пособие. – М.: ИКЦ «МарТ», 2006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Тонышева Л.Л., Засекина Л.Д., Карамышева И.И., Григорьян Т.А. Экономика автотранспортного предприятия: Учебное пособие. – Тюмень: Изд-во «Нефтегазовый университет», 2005. – 180 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 Тонышева Л.Л., Трусова Л.Р. Организация, нормирование и оплата труда на предприятии автомобильного транспорта: Учебное пособие. – Тюмень: ТюмГНГУ,  2009. – 156 с.</w:t>
      </w:r>
    </w:p>
    <w:p>
      <w:pPr>
        <w:pStyle w:val="Normal"/>
        <w:widowControl w:val="false"/>
        <w:suppressAutoHyphens w:val="true"/>
        <w:spacing w:before="0" w:after="20"/>
        <w:jc w:val="both"/>
        <w:rPr/>
      </w:pPr>
      <w:r>
        <w:rPr/>
        <w:t xml:space="preserve">      </w:t>
      </w:r>
      <w:r>
        <w:rPr/>
        <w:t>8. Улицкая И.М. Организация, нормирование и оплата труда на предприятиях транспорта: Учебник для вузов. – М.: Горячая линия – Телеком, 2005. – 385 с.</w:t>
      </w:r>
    </w:p>
    <w:p>
      <w:pPr>
        <w:pStyle w:val="Normal"/>
        <w:widowControl w:val="false"/>
        <w:suppressAutoHyphens w:val="true"/>
        <w:spacing w:before="0" w:after="20"/>
        <w:jc w:val="both"/>
        <w:rPr/>
      </w:pPr>
      <w:r>
        <w:rPr/>
        <w:t xml:space="preserve">      </w:t>
      </w:r>
      <w:r>
        <w:rPr/>
        <w:t>9. Управление проектами : учебное пособие / Г.И.Лавров. – Тюмень : ТюмГНГУ, 2012. – 196 с.</w:t>
      </w:r>
    </w:p>
    <w:p>
      <w:pPr>
        <w:pStyle w:val="Normal"/>
        <w:widowControl w:val="false"/>
        <w:suppressAutoHyphens w:val="true"/>
        <w:spacing w:before="0" w:after="20"/>
        <w:jc w:val="both"/>
        <w:rPr/>
      </w:pPr>
      <w:r>
        <w:rPr>
          <w:sz w:val="28"/>
          <w:szCs w:val="28"/>
        </w:rPr>
        <w:t xml:space="preserve">     </w:t>
      </w:r>
      <w:r>
        <w:rPr/>
        <w:t>10. Финансы организаций (предприятий) : учебное пособие / А.Г.Ивасенко, Я.И.Никонова. – 2-е изд. – М. : КНОРУС, 2010. – 208 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1. Экономика предприятий автомобильного транспорта: Учебное пособие /Б.Ю.Сербиновский и др.–М.: Ростов-на-Дону: МарТ, 2005.–496 с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3060" w:leader="none"/>
          <w:tab w:val="left" w:pos="3240" w:leader="none"/>
        </w:tabs>
        <w:spacing w:lineRule="auto" w:line="360"/>
        <w:rPr/>
      </w:pPr>
      <w:r>
        <w:rPr/>
        <w:t xml:space="preserve">      </w:t>
      </w:r>
      <w:r>
        <w:rPr>
          <w:b/>
          <w:i/>
        </w:rPr>
        <w:t>И другие источники …</w:t>
      </w:r>
    </w:p>
    <w:sectPr>
      <w:footerReference w:type="default" r:id="rId2"/>
      <w:type w:val="nextPage"/>
      <w:pgSz w:w="11906" w:h="16838"/>
      <w:pgMar w:left="1560" w:right="566" w:gutter="0" w:header="0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Cambria" w:hAnsi="Cambria" w:cs="Cambria"/>
        <w:color w:val="1D1B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Cambri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mbria" w:hAnsi="Cambria" w:cs="Cambria"/>
      <w:color w:val="1D1B1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42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çàãîëîâîê 6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2:44:00Z</dcterms:created>
  <dc:creator>Марат</dc:creator>
  <dc:description/>
  <cp:keywords/>
  <dc:language>en-US</dc:language>
  <cp:lastModifiedBy>Ангелина</cp:lastModifiedBy>
  <cp:lastPrinted>2008-12-15T01:35:00Z</cp:lastPrinted>
  <dcterms:modified xsi:type="dcterms:W3CDTF">2014-04-03T17:17:00Z</dcterms:modified>
  <cp:revision>89</cp:revision>
  <dc:subject/>
  <dc:title>СОДЕРЖАНИЕ</dc:title>
</cp:coreProperties>
</file>