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wmf" ContentType="image/x-wmf"/>
  <Override PartName="/word/media/image89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127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6.png" ContentType="image/png"/>
  <Override PartName="/word/media/image114.png" ContentType="image/png"/>
  <Override PartName="/word/media/image70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ое агентство связ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ибирский Государственный Университет Телекоммуникаций и Информат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ый центр переподготовки специалис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: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овая обработка сигналов</w:t>
      </w:r>
    </w:p>
    <w:p>
      <w:pPr>
        <w:pStyle w:val="Heading1"/>
        <w:spacing w:lineRule="auto" w:line="276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86" w:firstLine="467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Normal"/>
        <w:ind w:left="986" w:firstLine="467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уппа</w:t>
      </w:r>
    </w:p>
    <w:p>
      <w:pPr>
        <w:pStyle w:val="Normal"/>
        <w:ind w:left="986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: 19</w:t>
      </w:r>
    </w:p>
    <w:p>
      <w:pPr>
        <w:pStyle w:val="Normal"/>
        <w:tabs>
          <w:tab w:val="clear" w:pos="708"/>
          <w:tab w:val="left" w:pos="5745" w:leader="none"/>
        </w:tabs>
        <w:ind w:firstLine="467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86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Дежин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16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:</w:t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9640" cy="231457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а структурная схема рекурсивной цепи второго поряд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воим вариантом начертите схему цепи с учетом реальных коэффициент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;. Период дискретизац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передаточную функцию цеп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и проверьте устойчивость цепи.</w:t>
      </w:r>
    </w:p>
    <w:p>
      <w:pPr>
        <w:pStyle w:val="Style19"/>
        <w:spacing w:lineRule="auto" w:line="276"/>
        <w:ind w:left="720" w:hanging="0"/>
        <w:rPr/>
      </w:pPr>
      <w:r>
        <w:rPr>
          <w:color w:val="000000"/>
          <w:sz w:val="28"/>
          <w:szCs w:val="28"/>
        </w:rPr>
        <w:t>Если цепь окажется неустойчивой, измените коэффициен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, добившись устойчивости (</w:t>
      </w:r>
      <w:hyperlink r:id="rId3" w:tgtFrame="_blank">
        <w:r>
          <w:rPr>
            <w:rStyle w:val="InternetLink"/>
            <w:sz w:val="28"/>
            <w:szCs w:val="28"/>
          </w:rPr>
          <w:t>практическое задание 4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йте амплитудно-частотную характеристику (АЧХ) и фазо-частотную характеристику (ФЧХ) цепи (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очек), постройте графики АЧХ и ФЧХ (предварительно определи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) (практическое задание 4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4.htm" \l "z5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дача 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 Правила работы с комплексными числами приведены в практике 1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aktik.htm" \l "z2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дача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разностное уравнение цепи по передаточной функц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импульсную характеристику цепи:</w:t>
      </w:r>
    </w:p>
    <w:p>
      <w:pPr>
        <w:pStyle w:val="Style19"/>
        <w:spacing w:lineRule="auto" w:line="276"/>
        <w:ind w:left="720" w:hanging="0"/>
        <w:rPr/>
      </w:pPr>
      <w:r>
        <w:rPr>
          <w:color w:val="000000"/>
          <w:sz w:val="28"/>
          <w:szCs w:val="28"/>
        </w:rPr>
        <w:t>а) по передаточной функции</w:t>
      </w:r>
      <w:r>
        <w:rPr>
          <w:rStyle w:val="Appleconvertedspace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(практическое задание 4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4.htm" \l "z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а 4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9"/>
        <w:spacing w:lineRule="auto" w:line="276"/>
        <w:ind w:left="720" w:hanging="0"/>
        <w:rPr/>
      </w:pPr>
      <w:r>
        <w:rPr>
          <w:color w:val="000000"/>
          <w:sz w:val="28"/>
          <w:szCs w:val="28"/>
        </w:rPr>
        <w:t>б) по разностному уравн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актическое задание 4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4.htm" \l "z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а 2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9"/>
        <w:spacing w:lineRule="auto" w:line="27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формуле обратного ДПФ в точке</w:t>
      </w:r>
      <w:r>
        <w:rPr>
          <w:rStyle w:val="Appleconvertedspace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(практическое задание 3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3.htm" \l "z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а 2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сигнал на выходе цепи:</w:t>
      </w:r>
    </w:p>
    <w:p>
      <w:pPr>
        <w:pStyle w:val="Style19"/>
        <w:spacing w:lineRule="auto" w:line="276"/>
        <w:ind w:left="720" w:hanging="0"/>
        <w:rPr/>
      </w:pPr>
      <w:r>
        <w:rPr>
          <w:color w:val="000000"/>
          <w:sz w:val="28"/>
          <w:szCs w:val="28"/>
        </w:rPr>
        <w:t>а) по разностному уравн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актическое задание 3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3.htm" \l "z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и 4,5,6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9"/>
        <w:spacing w:lineRule="auto" w:line="276"/>
        <w:ind w:left="720" w:hanging="0"/>
        <w:rPr/>
      </w:pPr>
      <w:r>
        <w:rPr>
          <w:color w:val="000000"/>
          <w:sz w:val="28"/>
          <w:szCs w:val="28"/>
        </w:rPr>
        <w:t>б) по формуле свертки (линейной и круговой); (линейная свертка - практическое задание 2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2.htm" \l "z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а 4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; круговая свертка -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lex.htm" \l "Круговая_свёртка_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лекции п2.6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)</w:t>
      </w:r>
    </w:p>
    <w:p>
      <w:pPr>
        <w:pStyle w:val="Style19"/>
        <w:spacing w:lineRule="auto" w:line="276"/>
        <w:ind w:left="720" w:hanging="0"/>
        <w:rPr/>
      </w:pPr>
      <w:r>
        <w:rPr>
          <w:color w:val="000000"/>
          <w:sz w:val="28"/>
          <w:szCs w:val="28"/>
        </w:rPr>
        <w:t>в) по Z-изображению выходного сигн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актическое задание 4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4.htm" \l "z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а 6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разрядность коэффициент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допуск на отклонение системных характеристик составляет 1%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ктическое задание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йте шумы квантования на выходе цепи, полагая разрядность АЦП равной 8:</w:t>
      </w:r>
    </w:p>
    <w:p>
      <w:pPr>
        <w:pStyle w:val="Style19"/>
        <w:spacing w:lineRule="auto" w:line="276"/>
        <w:ind w:left="720" w:hanging="0"/>
        <w:rPr/>
      </w:pPr>
      <w:r>
        <w:rPr>
          <w:color w:val="000000"/>
          <w:sz w:val="28"/>
          <w:szCs w:val="28"/>
        </w:rPr>
        <w:t>а) для исходной цеп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актическое задание 6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6.htm" \l "z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а 1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);</w:t>
      </w:r>
    </w:p>
    <w:p>
      <w:pPr>
        <w:pStyle w:val="Style19"/>
        <w:spacing w:lineRule="auto" w:line="276"/>
        <w:ind w:left="720" w:hanging="0"/>
        <w:rPr/>
      </w:pPr>
      <w:r>
        <w:rPr>
          <w:color w:val="000000"/>
          <w:sz w:val="28"/>
          <w:szCs w:val="28"/>
        </w:rPr>
        <w:t>б) для цепи в виде каскадного соединения простых звенье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актическое задание 6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6.htm" \l "z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а 2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йте масштабный множител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ходе цепи:</w:t>
      </w:r>
    </w:p>
    <w:p>
      <w:pPr>
        <w:pStyle w:val="Style19"/>
        <w:spacing w:lineRule="auto" w:line="276"/>
        <w:rPr/>
      </w:pPr>
      <w:r>
        <w:rPr>
          <w:color w:val="000000"/>
          <w:sz w:val="28"/>
          <w:szCs w:val="28"/>
        </w:rPr>
        <w:t>а) по условию ограничения максимума сигн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актическое задание 6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6.htm" \l "z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а 3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);</w:t>
      </w:r>
    </w:p>
    <w:p>
      <w:pPr>
        <w:pStyle w:val="Style19"/>
        <w:spacing w:lineRule="auto" w:line="276"/>
        <w:rPr/>
      </w:pPr>
      <w:r>
        <w:rPr>
          <w:color w:val="000000"/>
          <w:sz w:val="28"/>
          <w:szCs w:val="28"/>
        </w:rPr>
        <w:t>б) по условию ограничения энергии сигн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актическое задание 6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6.htm" \l "z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а 4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);</w:t>
      </w:r>
    </w:p>
    <w:p>
      <w:pPr>
        <w:pStyle w:val="Style19"/>
        <w:spacing w:lineRule="auto" w:line="276"/>
        <w:rPr/>
      </w:pPr>
      <w:r>
        <w:rPr>
          <w:color w:val="000000"/>
          <w:sz w:val="28"/>
          <w:szCs w:val="28"/>
        </w:rPr>
        <w:t>в) по условию ограничения максимума усиления цеп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рактическое задание 6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nta_000%5CDownloads%5C%D0%9D%D0%BE%D0%B2%D0%B0%D1%8F%20%D0%BF%D0%B0%D0%BF%D0%BA%D0%B0%5C3c%5C%D0%A6%D0%B8%D1%84%D1%80%D0%BE%D0%B2%D0%B0%D1%8F%20%D0%BE%D0%B1%D1%80%D0%B0%D0%B1%D0%BE%D1%82%D0%BA%D0%B0%20%D1%81%D0%B8%D0%B3%D0%BD%D0%B0%D0%BB%D0%BE%D0%B2%5Cpr6.htm" \l "z5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дача 5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24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но: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-0,7 ;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;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0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0,15;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52;  {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} = 0,4 ; -0,6 ; 0,5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: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хема цепи: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4365" cy="283908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даточная функция для данной схемы: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52240" cy="466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роверки устойчивости цепи полином знаменателя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приравниваем к нулю и находим полюса функци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ля устойчивой цеп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0960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7875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09600" cy="238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яется, значит цепь устойчива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частотной характеристики.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2965" cy="1409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240"/>
        <w:jc w:val="both"/>
        <w:rPr/>
      </w:pPr>
      <w:r>
        <w:rPr/>
        <w:t>Расчет в виде таблицы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0025" cy="4000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90" r="-18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0025" cy="4000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90" r="-18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5275" cy="4286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84" r="-1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0025" cy="4000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90" r="-18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5275" cy="4381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82" r="-1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5275" cy="4286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84" r="-1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5275" cy="4286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84" r="-12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ω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ω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4775" cy="3905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92" r="-34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4775" cy="3905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92" r="-34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9550" cy="4286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84" r="-1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9550" cy="4381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82" r="-17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9550" cy="4286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84" r="-1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9550" cy="4286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84" r="-1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sin ω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7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7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cos ω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ω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4775" cy="3905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92" r="-34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9550" cy="42862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84" r="-1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9550" cy="4381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82" r="-17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9550" cy="42862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2" t="-84" r="-17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sin2ω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cos2ω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2925" cy="23812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0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2925" cy="2381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0,894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6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,52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,106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4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6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,106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4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,52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0,894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6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H(ω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,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4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,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4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,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,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φ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(ω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80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5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62,6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0,5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80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9,5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4,4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5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80°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19140" cy="6572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115" cy="457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4.45pt;height:253.45pt" filled="f" o:ole="">
            <v:imagedata r:id="rId35" o:title=""/>
          </v:shape>
          <o:OLEObject Type="Embed" ProgID="Excel.Sheet.12" ShapeID="ole_rId34" DrawAspect="Content" ObjectID="_56864246" r:id="rId34"/>
        </w:objec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4.45pt;height:253.45pt" filled="f" o:ole="">
            <v:imagedata r:id="rId37" o:title=""/>
          </v:shape>
          <o:OLEObject Type="Embed" ProgID="Excel.Sheet.12" ShapeID="ole_rId36" DrawAspect="Content" ObjectID="_1169320683" r:id="rId36"/>
        </w:objec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ределим разностное уравнение цепи по передаточной функции:</w:t>
      </w:r>
    </w:p>
    <w:p>
      <w:pPr>
        <w:pStyle w:val="Normal"/>
        <w:spacing w:before="240" w:after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4762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2615" cy="238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71240" cy="238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му уравнению соответствует разностное уравнение: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7465" cy="238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пределим импульсную характеристику цепи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мпульсную характеристику можно получить по передаточной функц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утем деления полинома числителя на знаменатель: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2965" cy="6953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152140" cy="238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им импульсную характеристику цепи по разностному уравнению: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7465" cy="2381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238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δ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0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 = -0,7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1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 = -0,7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δ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 + 0,15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 = 0+ 0,15·(-0,7) = -0,105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2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) = -0,7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δ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) + 0,15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 + 0,52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0) = 0 + 0,15·(-0,105) + </w:t>
        <w:tab/>
        <w:tab/>
        <w:tab/>
        <w:tab/>
        <w:t>0,52·(-0,7) = -0,38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3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3) = -0,7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δ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3) + 0,15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) + 0,52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1) = 0 + 0,15·(-0,38) + </w:t>
        <w:tab/>
        <w:tab/>
        <w:tab/>
        <w:tab/>
        <w:t>0,52·(-0,105) = -0,112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2140" cy="2381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по формуле обратного ДПФ в точке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 где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657225" cy="238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счёты АЧХ,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581025" cy="238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счёты ФЧХ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омер отсчёта: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0,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828290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1,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302831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2,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923540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3,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302831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2140" cy="2381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2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сигнал на выходе цепи</w:t>
      </w:r>
    </w:p>
    <w:p>
      <w:pPr>
        <w:pStyle w:val="Normal"/>
        <w:spacing w:before="0" w:after="2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о разностному уравнению: </w:t>
      </w:r>
    </w:p>
    <w:p>
      <w:pPr>
        <w:pStyle w:val="Normal"/>
        <w:spacing w:before="240" w:after="2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7465" cy="238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7375" cy="2381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0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 = -0,7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 = -0,7·0,4 = -0,28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1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 = -0,7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 + 0,15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 = -0,7·(-0,6) + 0,15·(-0,28) = 0,378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2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) = -0,7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) + 0,15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 + 0,52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 = -0,7·(0,5)  + 0,15·0,378 + 0,52·(-0,28) = -0,439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3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3) = 0,15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) + 0,52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 = 0,15·(-0,439) + 0,52·0,378 = 0,131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4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4) = 0,15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3) + 0,52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2) = 0,15·0,131 + </w:t>
        <w:tab/>
        <w:t>0,52·(-0,439) = -0,209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 5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5) = 0,15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4) + 0,52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3) = 0,15·(-0,209) + 0,52·0,131 = 0,037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6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) = 0,15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) + 0,52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) = 0,15·0,0371 + 0,52·(-0,209) = -0,103;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7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) = 0,15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) + 0,52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) = 0,15·(-0,103) + 0,52·0,037 = 0,004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четы сигнала на выходе цепи: 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71465" cy="238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им сигнал на выходе цепи по формуле свертки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нейной: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7375" cy="2381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2140" cy="2381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0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 = 0,4·(-0,7) = -0,28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1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1) 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 = 0,4·(-0,105) + (-0,6)·(-0,7) = 0,378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2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2) 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1) 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 = 0,4·(-0,38) + (-0,6)·(-0,105) + 0,5·(-0,7) = -0,439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3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0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3) 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2) 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 = 0,4·(-0,112) + (-0,6)·(-0,38) + 0,5·(-0,105) = 0,131;</w:t>
      </w:r>
    </w:p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4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1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(3) +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) = (-0,6)·(-0,112) + 0,5·(-0,38) = -0,123;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5) =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)·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) = 0,5·(-0,112) = -0,056;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четы сигнала на выходе цепи: 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1815" cy="2381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овой: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544185" cy="16573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 Z-изображению выходного сигнала: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ишем z-преобразование последовательност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8850" cy="2381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Z-изображение сигнала на выход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71600" cy="2381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2965" cy="933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2465" cy="2381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6640" cy="2381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пределите разрядность коэффициент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если допуск на отклонение системных характеристик составляет 1%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ьмем для расчета самый маленький по модулю коэффициент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15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ишем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15 в двоичном коде и выполним операцию округления. Для этого к полученному числу прибавим единицу в дополнительном разряде, а затем дополнительный разряд отбросим: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00100110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001001101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(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00100110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овим этот коэффициент в десятичной системе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2965" cy="5143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ительная погрешность при записи коэффициента в 8-и разрядном двоичном коде составит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1665" cy="457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81075" cy="2381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величим разрядность на един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73"/>
        <w:gridCol w:w="874"/>
        <w:gridCol w:w="874"/>
        <w:gridCol w:w="874"/>
        <w:gridCol w:w="874"/>
        <w:gridCol w:w="874"/>
        <w:gridCol w:w="874"/>
        <w:gridCol w:w="874"/>
        <w:gridCol w:w="875"/>
        <w:gridCol w:w="80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001001100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0010011010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(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001001101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овим этот коэффициент в десятичной системе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2965" cy="5143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носительная погрешность при записи коэффициента в 9-и разрядном двоичном коде составит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1690" cy="457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тальных коэффициентов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(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100001010</w:t>
      </w:r>
    </w:p>
    <w:p>
      <w:pPr>
        <w:pStyle w:val="Normal"/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(1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51953125</w:t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6440" cy="4572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(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,1011001100</w:t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(1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-0,69921875</w:t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0715" cy="4572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м импульсную характеристику для функции, реализованной 9-и разрядным кодом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ульсная характеристика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2140" cy="2381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ульсная характеристика для функции, реализованной 9-и разрядным кодом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2965" cy="714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3740" cy="2381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я отсчеты импульсных характеристик, устанавливаем величины погрешности для каждого из отсчетов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6390" cy="4572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6415" cy="4572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6390" cy="4572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6415" cy="4572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решность отсчетов импульсной характеристики не превысила допуск в 1%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читаем погрешность АЧХ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носительная величина чувствительност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к каждому из коэффициентов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52240" cy="4953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7815" cy="4762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7815" cy="4762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ее влияние на АЧХ цепи изменяющийся параметр оказывает на частоте, равной собственной частоте полюса функци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имеющего максимальную добротность. 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ем полюса функции и определим их добротность. 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ссматриваемой цепи полином знаменателя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047875" cy="2381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ет корн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666365" cy="2476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9295" cy="1757680"/>
            <wp:effectExtent l="0" t="0" r="0" b="0"/>
            <wp:docPr id="7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юс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 большую добротность. Определим собственную частоту полюса из условия: </w:t>
      </w:r>
      <w:r>
        <w:fldChar w:fldCharType="begin"/>
      </w:r>
      <w:r>
        <w:rPr>
          <w:position w:val="-2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position w:val="-2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rFonts w:cs="Times New Roman" w:ascii="Times New Roman" w:hAnsi="Times New Roman"/>
          <w:position w:val="-26"/>
          <w:sz w:val="28"/>
          <w:szCs w:val="28"/>
        </w:rPr>
        <w:drawing>
          <wp:inline distT="0" distB="0" distL="0" distR="0">
            <wp:extent cx="838200" cy="35242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position w:val="-2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800100" cy="25717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ая чувствительность АЧХ имеет в точке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609725" cy="24765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становкой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028700" cy="24765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лучаем комплексное число, где вещественная часть - чувствительная АЧХ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714375" cy="2952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tab/>
        <w:tab/>
        <w:tab/>
        <w:tab/>
        <w:tab/>
        <w:tab/>
        <w:tab/>
        <w:tab/>
        <w:t xml:space="preserve">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752475" cy="29527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3695065" cy="40005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  <w:tab/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19200" cy="2952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3561715" cy="3619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tab/>
        <w:t xml:space="preserve">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085850" cy="29527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решности в записи коэффициентов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71550" cy="23812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71550" cy="23812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009650" cy="23812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решность АЧХ от неточного задания каждого из коэффициентов составит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4075" cy="23812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3990" cy="23812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47925" cy="23812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квадратическая погрешность АЧХ цепи составит</w:t>
      </w:r>
    </w:p>
    <w:p>
      <w:pPr>
        <w:pStyle w:val="Normal"/>
        <w:spacing w:before="240" w:after="0"/>
        <w:jc w:val="both"/>
        <w:rPr/>
      </w:pP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352165" cy="28575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 меньше 1%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ссчитаем шумы квантования на выходе цепи, полагая разрядность АЦП равной 8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ля исходной цепи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зим шумовую модель цепи. Источниками шума в данной цепи будут АЦП и три масштабных умножителя.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71085" cy="2847340"/>
            <wp:effectExtent l="0" t="0" r="0" b="0"/>
            <wp:docPr id="9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пульсная характеристика цепи: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2140" cy="23812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исперсия шума АЦП (8 разрядов)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исперсия шума на выходе 9-разрядных умножителей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9775" cy="4572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умы АЦП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ходят на вход через всю цепь (как и входной сигнал), поэтому для вычисления дисперсии шума от них необходимо най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115" cy="6096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гнал от источника шум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падает на выход через сумматор, а импульсная характеристика этой части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=1. 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Поэтому “шумовое уравнение” - формула, описывающая алгоритм формирования шума на выходе, имеет вид: 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2965" cy="48577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этом результат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шум от АЦП 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шум умножителей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) Для цепи в виде каскадного соединения простых звеньев: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ли функции: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0" cy="23812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очная функция 1-го порядка: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2965" cy="9525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при каскадном соединении звеньев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345" cy="1943100"/>
            <wp:effectExtent l="0" t="0" r="0" b="0"/>
            <wp:docPr id="10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схеме 2 разных пути прохождения шумов на выход цеп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всю цепь с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905000" cy="352425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источник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2-е звено с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266825" cy="352425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источник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ямую для источника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ующие им импульсные характеристик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2140" cy="238125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115" cy="6096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56890" cy="238125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1790" cy="6096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238125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6096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персия шума АЦП (8 разрядов)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14450" cy="238125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дисперсия шума на выходе 9-разрядных умножителей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81125" cy="238125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ем шумовые уравн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57215" cy="6096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2965" cy="485775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этом результат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шум от АЦП 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шум умножителей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ссчитаем масштабный множитель λ на выходе цепи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 условию ограничения максимума сигнала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очная функция: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 ведется на наихудший случай – ни при каких условиях (наиболее неблагоприятный сигнал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581150" cy="238125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не должно произойти переполнение сумматоров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47625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хеме один сумматора. На него подается сигнал, сформированный рекурсивной частью цепи, имеющей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828800" cy="352425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й передаточной функции соответствует импульсная характеристика: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6915" cy="238125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читаем коэффициент передачи масштабного усилителя для защиты выхода сумматора: 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3290" cy="47625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 условию ограничения энергии сигнала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ожем сделать переполнение маловероятным, ограничив уровень мощности сигнала на выходе сумматора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523875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6615" cy="6096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3525" cy="47625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 условию ограничения максимума усиления цепи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ожем уменьшить вероятность частных искажений (за счет резонанса), потребовав, чтобы максимальное значение АЧХ цепи с учетом масштабного усилителя не превышало 1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466725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тная характеристика рекурсивной части цепи, формирующая сигнал на выходе сумматора: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47625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ним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66775" cy="24765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лучим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2028825" cy="39052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юсы функци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866900" cy="24765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704850" cy="23812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аксимум АЧХ определяется частотой полюса, имеющего мах добротность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33450" cy="238125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оответствует частоте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800100" cy="257175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той частоте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3809365" cy="39052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овательно, 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Users%5CMenta_000%5CDownloads%5C&#1053;&#1086;&#1074;&#1072;&#1103;%20&#1087;&#1072;&#1087;&#1082;&#1072;%5C3c%5C&#1062;&#1080;&#1092;&#1088;&#1086;&#1074;&#1072;&#1103;%20&#1086;&#1073;&#1088;&#1072;&#1073;&#1086;&#1090;&#1082;&#1072;%20&#1089;&#1080;&#1075;&#1085;&#1072;&#1083;&#1086;&#1074;%5Cpr4.htm" TargetMode="External"/><Relationship Id="rId4" Type="http://schemas.openxmlformats.org/officeDocument/2006/relationships/hyperlink" Target="../../C:%5CUsers%5CMenta_000%5CDownloads%5C&#1053;&#1086;&#1074;&#1072;&#1103;%20&#1087;&#1072;&#1087;&#1082;&#1072;%5C3c%5C&#1062;&#1080;&#1092;&#1088;&#1086;&#1074;&#1072;&#1103;%20&#1086;&#1073;&#1088;&#1072;&#1073;&#1086;&#1090;&#1082;&#1072;%20&#1089;&#1080;&#1075;&#1085;&#1072;&#1083;&#1086;&#1074;%5Cpr5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7.png"/><Relationship Id="rId27" Type="http://schemas.openxmlformats.org/officeDocument/2006/relationships/image" Target="media/image20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package" Target="embeddings/oleObject1.xlsx"/><Relationship Id="rId35" Type="http://schemas.openxmlformats.org/officeDocument/2006/relationships/image" Target="media/image28.png"/><Relationship Id="rId36" Type="http://schemas.openxmlformats.org/officeDocument/2006/relationships/package" Target="embeddings/oleObject2.xlsx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3.png"/><Relationship Id="rId45" Type="http://schemas.openxmlformats.org/officeDocument/2006/relationships/image" Target="media/image36.png"/><Relationship Id="rId46" Type="http://schemas.openxmlformats.org/officeDocument/2006/relationships/image" Target="media/image35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35.png"/><Relationship Id="rId54" Type="http://schemas.openxmlformats.org/officeDocument/2006/relationships/image" Target="media/image33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3.png"/><Relationship Id="rId58" Type="http://schemas.openxmlformats.org/officeDocument/2006/relationships/image" Target="media/image35.png"/><Relationship Id="rId59" Type="http://schemas.openxmlformats.org/officeDocument/2006/relationships/image" Target="media/image45.png"/><Relationship Id="rId60" Type="http://schemas.openxmlformats.org/officeDocument/2006/relationships/image" Target="media/image46.wmf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35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5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35.png"/><Relationship Id="rId106" Type="http://schemas.openxmlformats.org/officeDocument/2006/relationships/image" Target="media/image89.png"/><Relationship Id="rId107" Type="http://schemas.openxmlformats.org/officeDocument/2006/relationships/image" Target="media/image90.png"/><Relationship Id="rId108" Type="http://schemas.openxmlformats.org/officeDocument/2006/relationships/image" Target="media/image91.png"/><Relationship Id="rId109" Type="http://schemas.openxmlformats.org/officeDocument/2006/relationships/image" Target="media/image92.png"/><Relationship Id="rId110" Type="http://schemas.openxmlformats.org/officeDocument/2006/relationships/image" Target="media/image93.png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image" Target="media/image96.png"/><Relationship Id="rId114" Type="http://schemas.openxmlformats.org/officeDocument/2006/relationships/image" Target="media/image97.png"/><Relationship Id="rId115" Type="http://schemas.openxmlformats.org/officeDocument/2006/relationships/image" Target="media/image98.png"/><Relationship Id="rId116" Type="http://schemas.openxmlformats.org/officeDocument/2006/relationships/image" Target="media/image99.png"/><Relationship Id="rId117" Type="http://schemas.openxmlformats.org/officeDocument/2006/relationships/image" Target="media/image100.png"/><Relationship Id="rId118" Type="http://schemas.openxmlformats.org/officeDocument/2006/relationships/image" Target="media/image35.png"/><Relationship Id="rId119" Type="http://schemas.openxmlformats.org/officeDocument/2006/relationships/image" Target="media/image91.png"/><Relationship Id="rId120" Type="http://schemas.openxmlformats.org/officeDocument/2006/relationships/image" Target="media/image101.png"/><Relationship Id="rId121" Type="http://schemas.openxmlformats.org/officeDocument/2006/relationships/image" Target="media/image102.png"/><Relationship Id="rId122" Type="http://schemas.openxmlformats.org/officeDocument/2006/relationships/image" Target="media/image103.png"/><Relationship Id="rId123" Type="http://schemas.openxmlformats.org/officeDocument/2006/relationships/image" Target="media/image104.png"/><Relationship Id="rId124" Type="http://schemas.openxmlformats.org/officeDocument/2006/relationships/image" Target="media/image105.png"/><Relationship Id="rId125" Type="http://schemas.openxmlformats.org/officeDocument/2006/relationships/image" Target="media/image106.png"/><Relationship Id="rId126" Type="http://schemas.openxmlformats.org/officeDocument/2006/relationships/image" Target="media/image107.png"/><Relationship Id="rId127" Type="http://schemas.openxmlformats.org/officeDocument/2006/relationships/image" Target="media/image108.png"/><Relationship Id="rId128" Type="http://schemas.openxmlformats.org/officeDocument/2006/relationships/image" Target="media/image93.png"/><Relationship Id="rId129" Type="http://schemas.openxmlformats.org/officeDocument/2006/relationships/image" Target="media/image109.png"/><Relationship Id="rId130" Type="http://schemas.openxmlformats.org/officeDocument/2006/relationships/image" Target="media/image95.png"/><Relationship Id="rId131" Type="http://schemas.openxmlformats.org/officeDocument/2006/relationships/image" Target="media/image110.png"/><Relationship Id="rId132" Type="http://schemas.openxmlformats.org/officeDocument/2006/relationships/image" Target="media/image111.png"/><Relationship Id="rId133" Type="http://schemas.openxmlformats.org/officeDocument/2006/relationships/image" Target="media/image112.png"/><Relationship Id="rId134" Type="http://schemas.openxmlformats.org/officeDocument/2006/relationships/image" Target="media/image113.png"/><Relationship Id="rId135" Type="http://schemas.openxmlformats.org/officeDocument/2006/relationships/image" Target="media/image114.png"/><Relationship Id="rId136" Type="http://schemas.openxmlformats.org/officeDocument/2006/relationships/image" Target="media/image115.png"/><Relationship Id="rId137" Type="http://schemas.openxmlformats.org/officeDocument/2006/relationships/image" Target="media/image116.png"/><Relationship Id="rId138" Type="http://schemas.openxmlformats.org/officeDocument/2006/relationships/image" Target="media/image117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image" Target="media/image121.png"/><Relationship Id="rId143" Type="http://schemas.openxmlformats.org/officeDocument/2006/relationships/image" Target="media/image122.png"/><Relationship Id="rId144" Type="http://schemas.openxmlformats.org/officeDocument/2006/relationships/image" Target="media/image123.png"/><Relationship Id="rId145" Type="http://schemas.openxmlformats.org/officeDocument/2006/relationships/image" Target="media/image124.png"/><Relationship Id="rId146" Type="http://schemas.openxmlformats.org/officeDocument/2006/relationships/image" Target="media/image125.png"/><Relationship Id="rId147" Type="http://schemas.openxmlformats.org/officeDocument/2006/relationships/image" Target="media/image72.png"/><Relationship Id="rId148" Type="http://schemas.openxmlformats.org/officeDocument/2006/relationships/image" Target="media/image126.png"/><Relationship Id="rId149" Type="http://schemas.openxmlformats.org/officeDocument/2006/relationships/image" Target="media/image127.png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59:00Z</dcterms:created>
  <dc:creator/>
  <dc:description/>
  <cp:keywords/>
  <dc:language>en-US</dc:language>
  <cp:lastModifiedBy>Mental_03@mail.ru</cp:lastModifiedBy>
  <dcterms:modified xsi:type="dcterms:W3CDTF">2016-04-10T18:20:00Z</dcterms:modified>
  <cp:revision>14</cp:revision>
  <dc:subject/>
  <dc:title/>
</cp:coreProperties>
</file>